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sz w:val="22"/>
          <w:szCs w:val="22"/>
        </w:rPr>
      </w:pPr>
      <w:r>
        <w:drawing>
          <wp:anchor behindDoc="1" distT="36830" distB="36830" distL="24130" distR="24130" simplePos="0" locked="0" layoutInCell="0" allowOverlap="1" relativeHeight="2">
            <wp:simplePos x="0" y="0"/>
            <wp:positionH relativeFrom="page">
              <wp:posOffset>4686300</wp:posOffset>
            </wp:positionH>
            <wp:positionV relativeFrom="paragraph">
              <wp:posOffset>635</wp:posOffset>
            </wp:positionV>
            <wp:extent cx="586105" cy="800100"/>
            <wp:effectExtent l="0" t="0" r="0" b="0"/>
            <wp:wrapTight wrapText="bothSides">
              <wp:wrapPolygon edited="0">
                <wp:start x="-2852" y="-4515"/>
                <wp:lineTo x="-2852" y="24303"/>
                <wp:lineTo x="26522" y="24303"/>
                <wp:lineTo x="26522" y="-4515"/>
                <wp:lineTo x="-2852" y="-45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11" t="15686" r="16725" b="9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1"/>
          <w:sz w:val="22"/>
          <w:szCs w:val="22"/>
        </w:rPr>
        <w:t>ВАРИАНТ 80</w:t>
      </w:r>
      <w:r>
        <w:rPr>
          <w:bCs/>
          <w:i/>
          <w:iCs/>
          <w:color w:val="000000"/>
          <w:spacing w:val="-1"/>
          <w:sz w:val="22"/>
          <w:szCs w:val="22"/>
        </w:rPr>
        <w:t xml:space="preserve">  </w:t>
        <w:tab/>
      </w:r>
      <w:r>
        <w:rPr>
          <w:b/>
          <w:bCs/>
          <w:i/>
          <w:iCs/>
          <w:color w:val="000000"/>
          <w:spacing w:val="-1"/>
          <w:sz w:val="22"/>
          <w:szCs w:val="22"/>
        </w:rPr>
        <w:t>2004г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1</w:t>
      </w:r>
      <w:r>
        <w:rPr>
          <w:sz w:val="20"/>
          <w:szCs w:val="20"/>
        </w:rPr>
        <w:t xml:space="preserve"> Два спутника движутся вокруг Земли по круговым орбитам с радиусам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Чему равно отношение скоростей спутников 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если 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4?  1) ¼</w:t>
        <w:tab/>
        <w:t>2)2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3)1/2    4)4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87960</wp:posOffset>
            </wp:positionV>
            <wp:extent cx="1143000" cy="605155"/>
            <wp:effectExtent l="0" t="0" r="0" b="0"/>
            <wp:wrapTight wrapText="bothSides">
              <wp:wrapPolygon edited="0">
                <wp:start x="-1303" y="-5152"/>
                <wp:lineTo x="-1303" y="26547"/>
                <wp:lineTo x="24150" y="26547"/>
                <wp:lineTo x="24150" y="-5152"/>
                <wp:lineTo x="-1303" y="-515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34" t="16206" r="10039" b="1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А2 </w:t>
      </w:r>
      <w:r>
        <w:rPr>
          <w:color w:val="000000"/>
          <w:sz w:val="20"/>
          <w:szCs w:val="20"/>
        </w:rPr>
        <w:t>На рис. показаны силы, действующие на мате</w:t>
        <w:softHyphen/>
        <w:t>риальную точку. Модуль равнодействующей силы равен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color w:val="000000"/>
          <w:sz w:val="20"/>
          <w:szCs w:val="20"/>
        </w:rPr>
        <w:t>1) √13Н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2) 3</w:t>
      </w:r>
      <w:r>
        <w:rPr>
          <w:color w:val="000000"/>
          <w:sz w:val="20"/>
          <w:szCs w:val="20"/>
        </w:rPr>
        <w:t>√2Н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√5Н</w:t>
        <w:tab/>
        <w:t>4) 6Н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А3</w:t>
      </w:r>
      <w:r>
        <w:rPr>
          <w:color w:val="000000"/>
          <w:sz w:val="20"/>
          <w:szCs w:val="20"/>
        </w:rPr>
        <w:t xml:space="preserve"> Как изменится сила трения, действующая на тело, движущееся по гори</w:t>
        <w:softHyphen/>
        <w:t>зонтальной шероховатой поверхности, если его массу увеличить в 3 раза?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color w:val="000000"/>
          <w:sz w:val="20"/>
          <w:szCs w:val="20"/>
        </w:rPr>
        <w:t>1) увеличится в 3 раза</w:t>
        <w:tab/>
        <w:tab/>
        <w:t>2) уменьшится в 3 раза</w:t>
        <w:tab/>
        <w:t xml:space="preserve">    3) не изменится</w:t>
      </w:r>
    </w:p>
    <w:p>
      <w:pPr>
        <w:pStyle w:val="Normal"/>
        <w:shd w:fill="FFFFFF" w:val="clear"/>
        <w:autoSpaceDE w:val="false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увеличится в 9 раз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 Бутылку с подсолнечным маслом, закрытую пробкой, перевернули. Опре</w:t>
        <w:softHyphen/>
        <w:t>делите среднюю силу, с которой действует масло на пробку площадью 6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, если расстояние от уровня масла в сосуде до пробки равно 20см. Плотность масла 900кг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.</w:t>
        <w:tab/>
        <w:t>1)1,08Н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2)1800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3)10800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4)3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color w:val="000000"/>
          <w:sz w:val="20"/>
          <w:szCs w:val="20"/>
          <w:vertAlign w:val="superscript"/>
        </w:rPr>
        <w:t>6</w:t>
      </w:r>
      <w:r>
        <w:rPr>
          <w:color w:val="000000"/>
          <w:sz w:val="20"/>
          <w:szCs w:val="20"/>
        </w:rPr>
        <w:t>Н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 xml:space="preserve"> Подвешенному на нити шарику массой 0,1кг сообщили скорость 3м/с, направленную горизонтально. Кинетическая энергия шарика в этот мо</w:t>
        <w:softHyphen/>
        <w:t>мент времени равна    1)0,45Дж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/>
          <w:color w:val="000000"/>
          <w:sz w:val="20"/>
          <w:szCs w:val="20"/>
        </w:rPr>
        <w:t>2)0,9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3)0,3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4)0,15</w:t>
      </w:r>
      <w:r>
        <w:rPr>
          <w:color w:val="000000"/>
          <w:sz w:val="20"/>
          <w:szCs w:val="20"/>
        </w:rPr>
        <w:t>Дж</w:t>
      </w:r>
      <w:r>
        <w:rPr/>
        <w:t xml:space="preserve"> 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2065</wp:posOffset>
            </wp:positionV>
            <wp:extent cx="1200150" cy="990600"/>
            <wp:effectExtent l="0" t="0" r="0" b="0"/>
            <wp:wrapTight wrapText="bothSides">
              <wp:wrapPolygon edited="0">
                <wp:start x="-171" y="0"/>
                <wp:lineTo x="-171" y="21389"/>
                <wp:lineTo x="21599" y="21389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А6</w:t>
      </w:r>
      <w:r>
        <w:rPr>
          <w:sz w:val="20"/>
          <w:szCs w:val="20"/>
        </w:rPr>
        <w:t xml:space="preserve"> На рис. приведена фотография поверхности воды, по которой распространяются волны. Свет</w:t>
        <w:softHyphen/>
        <w:t>лые полосы - гребни волн, темные - впадины. На границе раздела происходит явление преломле</w:t>
        <w:softHyphen/>
        <w:t>ния. Из фотографии видно, что при преломлении изменяется                          1)длина волны       2) частота колебаний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3) период колебаний</w:t>
        <w:tab/>
        <w:t>4) фаза колебаний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 xml:space="preserve">А7 </w:t>
      </w:r>
      <w:r>
        <w:rPr>
          <w:sz w:val="20"/>
          <w:szCs w:val="20"/>
        </w:rPr>
        <w:t xml:space="preserve"> В сосуде находится смесь двух газов: 2 моль кислорода и 16 моль водоро</w:t>
        <w:softHyphen/>
        <w:t xml:space="preserve">да. Каково соотношение масс кислород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водород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sz w:val="20"/>
          <w:szCs w:val="20"/>
        </w:rPr>
        <w:t>2) 16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sz w:val="20"/>
          <w:szCs w:val="20"/>
        </w:rPr>
        <w:t>3) 8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sz w:val="20"/>
          <w:szCs w:val="20"/>
        </w:rPr>
        <w:t>4)</w:t>
      </w:r>
      <w:r>
        <w:rPr>
          <w:sz w:val="20"/>
          <w:szCs w:val="20"/>
          <w:lang w:val="en-US"/>
        </w:rPr>
        <w:t xml:space="preserve"> m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8m</w:t>
      </w:r>
      <w:r>
        <w:rPr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          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8</w:t>
      </w:r>
      <w:r>
        <w:rPr>
          <w:sz w:val="20"/>
          <w:szCs w:val="20"/>
        </w:rPr>
        <w:t xml:space="preserve"> При кипении воды в закрытом сосуде поглощается энергия (теплота). Температура жидкости и пара при этом одинакова и не меняется. Следова</w:t>
        <w:softHyphen/>
        <w:t>тельно, переход вещества из жидкого состояния в газообразное при темпе</w:t>
        <w:softHyphen/>
        <w:t>ратуре его кипения сопровождается</w:t>
        <w:tab/>
        <w:t>1) увеличением энергии теплового движения молекул вещества</w:t>
        <w:tab/>
        <w:t>2) увеличением энергии взаимодействия молекул вещества</w:t>
        <w:tab/>
        <w:t>3) уменьшением энергии взаимодействия молекул вещества</w:t>
        <w:tab/>
        <w:t>4) уменьшением потенциальной энергии взаимодействия вещества с Землей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9</w:t>
      </w:r>
      <w:r>
        <w:rPr>
          <w:sz w:val="20"/>
          <w:szCs w:val="20"/>
        </w:rPr>
        <w:t xml:space="preserve"> Водород и гелий равной массы находятся под давлением 10Па. Одинако</w:t>
        <w:softHyphen/>
        <w:t>вая ли работа совершается газами при их изобарном нагревании на 20°С?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1) работа, совершенная водородом, в 2 раза больше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2) работа, совершенная гелием, в 2 раза больше</w:t>
        <w:tab/>
        <w:t>3) совершаются равные работы</w:t>
        <w:tab/>
        <w:t>4) работа, совершенная гелием, в 4 раза больше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А10 </w:t>
      </w:r>
      <w:r>
        <w:rPr>
          <w:sz w:val="20"/>
          <w:szCs w:val="20"/>
        </w:rPr>
        <w:t>При превращении жидкости в аморфное тело</w:t>
        <w:tab/>
      </w:r>
    </w:p>
    <w:p>
      <w:pPr>
        <w:pStyle w:val="Normal"/>
        <w:shd w:fill="FFFFFF" w:val="clear"/>
        <w:autoSpaceDE w:val="false"/>
        <w:ind w:left="360" w:hanging="180"/>
        <w:rPr>
          <w:sz w:val="20"/>
          <w:szCs w:val="20"/>
        </w:rPr>
      </w:pPr>
      <w:r>
        <w:rPr>
          <w:sz w:val="20"/>
          <w:szCs w:val="20"/>
        </w:rPr>
        <w:t>1) существенно уменьшается расстояние между молекулами</w:t>
      </w:r>
    </w:p>
    <w:p>
      <w:pPr>
        <w:pStyle w:val="Normal"/>
        <w:shd w:fill="FFFFFF" w:val="clear"/>
        <w:autoSpaceDE w:val="false"/>
        <w:ind w:left="360" w:hanging="180"/>
        <w:rPr>
          <w:sz w:val="20"/>
          <w:szCs w:val="20"/>
        </w:rPr>
      </w:pPr>
      <w:r>
        <w:rPr>
          <w:sz w:val="20"/>
          <w:szCs w:val="20"/>
        </w:rPr>
        <w:t>2) снижается подвижность молекул</w:t>
        <w:tab/>
      </w:r>
    </w:p>
    <w:p>
      <w:pPr>
        <w:pStyle w:val="Normal"/>
        <w:shd w:fill="FFFFFF" w:val="clear"/>
        <w:autoSpaceDE w:val="false"/>
        <w:ind w:left="360" w:hanging="180"/>
        <w:rPr>
          <w:sz w:val="20"/>
          <w:szCs w:val="20"/>
        </w:rPr>
      </w:pPr>
      <w:r>
        <w:rPr>
          <w:sz w:val="20"/>
          <w:szCs w:val="20"/>
        </w:rPr>
        <w:t>3) молекулы начинают притягиваться друг к другу</w:t>
      </w:r>
    </w:p>
    <w:p>
      <w:pPr>
        <w:pStyle w:val="Normal"/>
        <w:shd w:fill="FFFFFF" w:val="clear"/>
        <w:autoSpaceDE w:val="false"/>
        <w:ind w:left="360" w:hanging="180"/>
        <w:rPr>
          <w:sz w:val="20"/>
          <w:szCs w:val="20"/>
        </w:rPr>
      </w:pPr>
      <w:r>
        <w:rPr>
          <w:sz w:val="20"/>
          <w:szCs w:val="20"/>
        </w:rPr>
        <w:t>4) существенно увеличивается упорядоченность в расположении мо</w:t>
        <w:softHyphen/>
        <w:t>лекул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bCs/>
          <w:sz w:val="20"/>
          <w:szCs w:val="20"/>
          <w:lang w:val="en-US"/>
        </w:rPr>
        <w:t>A</w:t>
      </w:r>
      <w:r>
        <w:rPr>
          <w:b/>
          <w:bCs/>
          <w:sz w:val="20"/>
          <w:szCs w:val="20"/>
        </w:rPr>
        <w:t xml:space="preserve">11 </w:t>
      </w:r>
      <w:r>
        <w:rPr>
          <w:sz w:val="20"/>
          <w:szCs w:val="20"/>
        </w:rPr>
        <w:t>В промежутке между пластинами плоского конденсатора находилась пла-стина из парафина, диэлектрическая проницаемость которого в 2 раза больше, чем диэлектрическая проницаемость воздуха. После того, как пла</w:t>
        <w:softHyphen/>
        <w:t>стину вынули, и расстояние между пластинами уменьшили в 2 раза, элек</w:t>
        <w:softHyphen/>
        <w:t>трическая емкость конденсатора</w:t>
        <w:tab/>
        <w:tab/>
        <w:t>1) уменьшилась в 2 раза</w:t>
        <w:tab/>
        <w:tab/>
        <w:t>2) увеличилась в 2 раза</w:t>
        <w:tab/>
        <w:t>3) увеличилась в 4 раза</w:t>
        <w:tab/>
        <w:tab/>
        <w:t>4) не изменилась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А12 </w:t>
      </w:r>
      <w:r>
        <w:rPr>
          <w:sz w:val="20"/>
          <w:szCs w:val="20"/>
        </w:rPr>
        <w:t xml:space="preserve">Две лампы, рассчитанные на 220В и имеющие номинальные мощности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100Вт, 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=25Вт, включены в сеть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=220В параллельно. Сравните количества теплоты, выделенные в лампах за одинаковый промежуток времени.</w:t>
        <w:tab/>
        <w:t xml:space="preserve">1)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2) 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 2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3)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4)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469900</wp:posOffset>
            </wp:positionV>
            <wp:extent cx="904875" cy="561975"/>
            <wp:effectExtent l="0" t="0" r="0" b="0"/>
            <wp:wrapTight wrapText="bothSides">
              <wp:wrapPolygon edited="0">
                <wp:start x="-228" y="0"/>
                <wp:lineTo x="-228" y="21220"/>
                <wp:lineTo x="21600" y="21220"/>
                <wp:lineTo x="21600" y="0"/>
                <wp:lineTo x="-22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lang w:val="en-US"/>
        </w:rPr>
        <w:t>A</w:t>
      </w:r>
      <w:r>
        <w:rPr>
          <w:b/>
          <w:bCs/>
          <w:sz w:val="20"/>
          <w:szCs w:val="20"/>
        </w:rPr>
        <w:t xml:space="preserve">13 </w:t>
      </w:r>
      <w:r>
        <w:rPr>
          <w:sz w:val="20"/>
          <w:szCs w:val="20"/>
        </w:rPr>
        <w:t>Сколько времени по проводнику пропускают электрический ток, если на</w:t>
        <w:softHyphen/>
        <w:t>пряжение на его концах равно 22 В, сила тока, проходящего по нему, рав</w:t>
        <w:softHyphen/>
        <w:t>на 5А и при прохождении тока выделилось количество теплоты, равное 26400 Дж?       1)  6000 с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 xml:space="preserve">2) 240 </w:t>
      </w:r>
      <w:r>
        <w:rPr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 xml:space="preserve">3) 48 </w:t>
      </w:r>
      <w:r>
        <w:rPr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 xml:space="preserve">4) ~11 </w:t>
      </w:r>
      <w:r>
        <w:rPr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bCs/>
          <w:sz w:val="20"/>
          <w:szCs w:val="20"/>
        </w:rPr>
        <w:t xml:space="preserve">А14 </w:t>
      </w:r>
      <w:r>
        <w:rPr>
          <w:sz w:val="20"/>
          <w:szCs w:val="20"/>
        </w:rPr>
        <w:t>Замкнутый контур находится в однородном магнит</w:t>
        <w:softHyphen/>
        <w:t>ном поле (см. рис). Контур немного сместили вверх. При этом магнитный поток через поверхность контура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1) увеличился, его значение больше нуля</w:t>
        <w:tab/>
        <w:t>2) не изменился, его значение больше нуля</w:t>
        <w:tab/>
        <w:tab/>
        <w:t>3) уменьшился, его значение меньше нуля</w:t>
        <w:tab/>
        <w:tab/>
        <w:t>4) не изменился, его значение меньше нуля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1838325" cy="798195"/>
            <wp:effectExtent l="0" t="0" r="0" b="0"/>
            <wp:wrapTight wrapText="bothSides">
              <wp:wrapPolygon edited="0">
                <wp:start x="-105" y="0"/>
                <wp:lineTo x="-105" y="21348"/>
                <wp:lineTo x="21600" y="21348"/>
                <wp:lineTo x="21600" y="0"/>
                <wp:lineTo x="-10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А15</w:t>
      </w:r>
      <w:r>
        <w:rPr>
          <w:sz w:val="20"/>
          <w:szCs w:val="20"/>
        </w:rPr>
        <w:t xml:space="preserve"> На рис. приведен график зависимости силы тока в ка</w:t>
        <w:softHyphen/>
        <w:t>тушке индуктивности от вре</w:t>
        <w:softHyphen/>
        <w:t>мени. Расположите промежут</w:t>
        <w:softHyphen/>
        <w:t>ки времени в порядке возрас</w:t>
        <w:softHyphen/>
        <w:t>тания модуля ЭДС самоин</w:t>
        <w:softHyphen/>
        <w:t xml:space="preserve">дукции.   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1) (0-4)с, (4-7)с, (7-9)с, (9 - 10)с</w:t>
        <w:tab/>
        <w:t xml:space="preserve">  2) (4-7)с, (9-10)с, (0-4)с, (9-10)с</w:t>
        <w:tab/>
        <w:t>3) (0 - 4)с, (7 - 9)с, (4 - 7)с, (9 - 10)с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4) (9-10)с, (7-9)с, (4-7)с, (0-4)с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16</w:t>
      </w:r>
      <w:r>
        <w:rPr>
          <w:sz w:val="20"/>
          <w:szCs w:val="20"/>
        </w:rPr>
        <w:t xml:space="preserve"> Заряженная частица движется со скоростью </w:t>
      </w:r>
      <w:r>
        <w:rPr>
          <w:sz w:val="20"/>
          <w:szCs w:val="20"/>
          <w:lang w:val="en-US"/>
        </w:rPr>
        <w:t>υ</w:t>
      </w:r>
      <w:r>
        <w:rPr>
          <w:sz w:val="20"/>
          <w:szCs w:val="20"/>
        </w:rPr>
        <w:t xml:space="preserve"> « </w:t>
      </w:r>
      <w:r>
        <w:rPr>
          <w:iCs/>
          <w:sz w:val="20"/>
          <w:szCs w:val="20"/>
        </w:rPr>
        <w:t>с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о окружности в одно</w:t>
        <w:softHyphen/>
        <w:t>родном магнитном поле. Если скорость и заряд частицы увеличить в 3 раза, то период обращения частицы по окружности</w:t>
        <w:tab/>
        <w:t>1) уменьшится в 3 раза</w:t>
        <w:tab/>
        <w:t>2) уменьшится в 9 раз</w:t>
        <w:tab/>
        <w:tab/>
        <w:t>3) увеличится в 3 раза</w:t>
        <w:tab/>
        <w:t>4) увеличится в 9 раз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sz w:val="20"/>
          <w:szCs w:val="20"/>
        </w:rPr>
        <w:t>А17</w:t>
      </w:r>
      <w:r>
        <w:rPr>
          <w:sz w:val="20"/>
          <w:szCs w:val="20"/>
        </w:rPr>
        <w:t xml:space="preserve"> На шкале электромагнитных волн за диапазоном видимого света в сторону увеличения частоты следует</w:t>
        <w:tab/>
        <w:t>1) ультрафиолетовое излучение</w:t>
        <w:tab/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2) инфракрасное излучение</w:t>
        <w:tab/>
        <w:t>3) радиоволны</w:t>
        <w:tab/>
        <w:t>4) рентгеновское излучение</w:t>
      </w:r>
    </w:p>
    <w:p>
      <w:pPr>
        <w:pStyle w:val="Normal"/>
        <w:shd w:fill="FFFFFF" w:val="clear"/>
        <w:autoSpaceDE w:val="false"/>
        <w:ind w:left="180" w:hanging="1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1485900" cy="751840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51680"/>
                          <a:chOff x="0" y="0"/>
                          <a:chExt cx="1486080" cy="75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6591" t="8837" r="0" b="0"/>
                          <a:stretch/>
                        </pic:blipFill>
                        <pic:spPr>
                          <a:xfrm>
                            <a:off x="0" y="114480"/>
                            <a:ext cx="14860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11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55pt;width:117pt;height:59.2pt" coordorigin="4680,31" coordsize="2340,1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211;width:2339;height:100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5940;top:211;width:179;height:179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3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square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>А18</w:t>
      </w:r>
      <w:r>
        <w:rPr>
          <w:sz w:val="20"/>
          <w:szCs w:val="20"/>
        </w:rPr>
        <w:t xml:space="preserve"> Где находится изображение точк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(см. рис) в собирающей линзе?</w:t>
        <w:tab/>
        <w:t>1)в точке 1</w:t>
        <w:tab/>
        <w:t>2)в точке 2 3) в точке 3</w:t>
        <w:tab/>
        <w:t>4) изображения не существует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19</w:t>
      </w:r>
      <w:r>
        <w:rPr>
          <w:sz w:val="20"/>
          <w:szCs w:val="20"/>
        </w:rPr>
        <w:t xml:space="preserve">  При фотоэффекте работа выхода электрона из металла зависит от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1) интенсивности падающего света</w:t>
        <w:tab/>
        <w:t>2) частоты падающего света</w:t>
        <w:tab/>
        <w:t xml:space="preserve">                      3) кинетической энергии вырываемых электронов</w:t>
        <w:tab/>
        <w:t>4) химической природы металла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20</w:t>
      </w:r>
      <w:r>
        <w:rPr>
          <w:sz w:val="20"/>
          <w:szCs w:val="20"/>
        </w:rPr>
        <w:t xml:space="preserve"> Как изменится энергия связи системы из двух ядер дейтерия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Н в резуль</w:t>
        <w:softHyphen/>
        <w:t xml:space="preserve">тате их соединения в ядро гелия 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Не?</w:t>
        <w:tab/>
        <w:t>1) увеличится при любых начальных условиях</w:t>
        <w:tab/>
        <w:t>2) уменьшится при любых начальных условиях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3) увеличится или уменьшится в зависимости от начальных энергий ядер дейтерия</w:t>
        <w:tab/>
        <w:t>4) увеличится или уменьшится, в зависимости от начального расстоя</w:t>
        <w:softHyphen/>
        <w:t>ния между ядрами дейтерия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21</w:t>
      </w:r>
      <w:r>
        <w:rPr>
          <w:sz w:val="20"/>
          <w:szCs w:val="20"/>
        </w:rPr>
        <w:t xml:space="preserve"> На рис представлен график скорости движения поезда массой 2·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кг. Определи</w:t>
        <w:softHyphen/>
        <w:t>те проекцию равнодействующей силы в мо</w:t>
        <w:softHyphen/>
        <w:t xml:space="preserve">мент времен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=14с.</w:t>
      </w:r>
    </w:p>
    <w:p>
      <w:pPr>
        <w:pStyle w:val="Normal"/>
        <w:shd w:fill="FFFFFF" w:val="clear"/>
        <w:autoSpaceDE w:val="false"/>
        <w:ind w:left="1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1485900" cy="1013460"/>
            <wp:effectExtent l="0" t="0" r="0" b="0"/>
            <wp:wrapTight wrapText="bothSides">
              <wp:wrapPolygon edited="0">
                <wp:start x="-163" y="0"/>
                <wp:lineTo x="-163" y="21354"/>
                <wp:lineTo x="21600" y="21354"/>
                <wp:lineTo x="21600" y="0"/>
                <wp:lineTo x="-16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)6·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Н      2)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Н</w:t>
        <w:tab/>
        <w:t>3) -6·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Н</w:t>
        <w:tab/>
        <w:t>4) -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Н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768350</wp:posOffset>
            </wp:positionV>
            <wp:extent cx="1095375" cy="942975"/>
            <wp:effectExtent l="0" t="0" r="0" b="0"/>
            <wp:wrapTight wrapText="bothSides">
              <wp:wrapPolygon edited="0">
                <wp:start x="-187" y="0"/>
                <wp:lineTo x="-187" y="21380"/>
                <wp:lineTo x="21600" y="21380"/>
                <wp:lineTo x="21600" y="0"/>
                <wp:lineTo x="-18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А22</w:t>
      </w:r>
      <w:r>
        <w:rPr>
          <w:sz w:val="20"/>
          <w:szCs w:val="20"/>
        </w:rPr>
        <w:t xml:space="preserve"> На стоящие на льду нарты (сани) с высоты 1м прыгает человек   массой 50кг. Горизонтальная составляющая его скорости 4 м/с. Скорость нарт после прыжка составила 0,8 м/с. Какова масса нарт?       1) 300 кг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 xml:space="preserve">2) 250 </w:t>
      </w:r>
      <w:r>
        <w:rPr>
          <w:sz w:val="20"/>
          <w:szCs w:val="20"/>
        </w:rPr>
        <w:t>кг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sz w:val="20"/>
          <w:szCs w:val="20"/>
        </w:rPr>
        <w:t>3) 200 кг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 xml:space="preserve">4) 150 </w:t>
      </w:r>
      <w:r>
        <w:rPr>
          <w:sz w:val="20"/>
          <w:szCs w:val="20"/>
        </w:rPr>
        <w:t>кг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23</w:t>
      </w:r>
      <w:r>
        <w:rPr>
          <w:sz w:val="20"/>
          <w:szCs w:val="20"/>
        </w:rPr>
        <w:t xml:space="preserve"> В сосуде неизменного объема находится идеаль</w:t>
        <w:softHyphen/>
        <w:t>ный газ. Процесс изменения состояния газа пока</w:t>
        <w:softHyphen/>
        <w:t>зан на диаграмме (см. рис). В какой из точек диаграммы масса газа имеет наименьшее значе</w:t>
        <w:softHyphen/>
        <w:t>ние?   1)А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>2)</w:t>
      </w:r>
      <w:r>
        <w:rPr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3)</w:t>
      </w:r>
      <w:r>
        <w:rPr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>4)</w:t>
      </w:r>
      <w:r>
        <w:rPr>
          <w:rFonts w:cs="Arial"/>
          <w:sz w:val="20"/>
          <w:szCs w:val="20"/>
          <w:lang w:val="en-US"/>
        </w:rPr>
        <w:t>D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24</w:t>
      </w:r>
      <w:r>
        <w:rPr>
          <w:sz w:val="20"/>
          <w:szCs w:val="20"/>
        </w:rPr>
        <w:t xml:space="preserve"> В сосуде имеется перегородка, делящая сосуд на две равные по объему части. В левой части сосуда находится 10</w:t>
      </w:r>
      <w:r>
        <w:rPr>
          <w:sz w:val="20"/>
          <w:szCs w:val="20"/>
          <w:vertAlign w:val="superscript"/>
        </w:rPr>
        <w:t>30</w:t>
      </w:r>
      <w:r>
        <w:rPr>
          <w:sz w:val="20"/>
          <w:szCs w:val="20"/>
        </w:rPr>
        <w:t xml:space="preserve"> молекул. Сколько молекул можно обнаружить в правой половине сосуда через длительное время по</w:t>
        <w:softHyphen/>
        <w:t>сле того, как перегородку убрали?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1)10</w:t>
      </w:r>
      <w:r>
        <w:rPr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sz w:val="20"/>
          <w:szCs w:val="20"/>
        </w:rPr>
        <w:t>2) 5·10</w:t>
      </w:r>
      <w:r>
        <w:rPr>
          <w:sz w:val="20"/>
          <w:szCs w:val="20"/>
          <w:vertAlign w:val="superscript"/>
        </w:rPr>
        <w:t>29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sz w:val="20"/>
          <w:szCs w:val="20"/>
        </w:rPr>
        <w:t>3) от (4 до 6) ·10</w:t>
      </w:r>
      <w:r>
        <w:rPr>
          <w:sz w:val="20"/>
          <w:szCs w:val="20"/>
          <w:vertAlign w:val="superscript"/>
        </w:rPr>
        <w:t>29</w:t>
      </w:r>
      <w:r>
        <w:rPr>
          <w:sz w:val="20"/>
          <w:szCs w:val="20"/>
        </w:rPr>
        <w:t xml:space="preserve">      4) от (0 до 10)·10</w:t>
      </w:r>
      <w:r>
        <w:rPr>
          <w:sz w:val="20"/>
          <w:szCs w:val="20"/>
          <w:vertAlign w:val="superscript"/>
        </w:rPr>
        <w:t>29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25</w:t>
      </w:r>
      <w:r>
        <w:rPr>
          <w:sz w:val="20"/>
          <w:szCs w:val="20"/>
        </w:rPr>
        <w:t xml:space="preserve"> Зависимость индуктивного сопротивления катушки от периода колебаний переменного тока изображена на рисунке:</w:t>
      </w:r>
    </w:p>
    <w:p>
      <w:pPr>
        <w:pStyle w:val="Normal"/>
        <w:autoSpaceDE w:val="false"/>
        <w:ind w:left="180" w:hanging="1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45085</wp:posOffset>
            </wp:positionV>
            <wp:extent cx="4000500" cy="768350"/>
            <wp:effectExtent l="0" t="0" r="0" b="0"/>
            <wp:wrapTight wrapText="bothSides">
              <wp:wrapPolygon edited="0">
                <wp:start x="-1281" y="0"/>
                <wp:lineTo x="-1281" y="22742"/>
                <wp:lineTo x="22420" y="22742"/>
                <wp:lineTo x="22420" y="0"/>
                <wp:lineTo x="-1281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08" t="-44" r="3466" b="6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114935</wp:posOffset>
            </wp:positionV>
            <wp:extent cx="1771650" cy="1254125"/>
            <wp:effectExtent l="0" t="0" r="0" b="0"/>
            <wp:wrapTight wrapText="bothSides">
              <wp:wrapPolygon edited="0">
                <wp:start x="-1607" y="-1180"/>
                <wp:lineTo x="-1607" y="21422"/>
                <wp:lineTo x="21600" y="21422"/>
                <wp:lineTo x="21600" y="-1180"/>
                <wp:lineTo x="-1607" y="-118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33" t="520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26</w:t>
      </w:r>
      <w:r>
        <w:rPr>
          <w:sz w:val="20"/>
          <w:szCs w:val="20"/>
        </w:rPr>
        <w:t xml:space="preserve"> Лазерный луч красного цвета падает перпендикулярно на дифракционную решетку. На вертикальной стене вдоль линии </w:t>
      </w:r>
      <w:r>
        <w:rPr>
          <w:sz w:val="20"/>
          <w:szCs w:val="20"/>
          <w:lang w:val="en-US"/>
        </w:rPr>
        <w:t>ABC</w:t>
      </w:r>
      <w:r>
        <w:rPr>
          <w:sz w:val="20"/>
          <w:szCs w:val="20"/>
        </w:rPr>
        <w:t xml:space="preserve"> (см. рис) наблюдается серия ярких красных пятен. Какие из</w:t>
        <w:softHyphen/>
        <w:t>менения произойдут в расположении пятен на экране при повороте решетки на 30° вокруг оси ОВ?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1) положение пятен не изменится</w:t>
        <w:tab/>
        <w:t>2) пятна станут менее яркими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3) линия расположения пятен повернется на 30° в том же направлении, что и решетка</w:t>
        <w:tab/>
        <w:t>4) линия расположения пятен повернется на 30° в направлении, противо</w:t>
        <w:softHyphen/>
        <w:t>положном повороту решетки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27</w:t>
      </w:r>
      <w:r>
        <w:rPr>
          <w:sz w:val="20"/>
          <w:szCs w:val="20"/>
        </w:rPr>
        <w:t xml:space="preserve"> При облучении металлического  фотокатода  светом  частотой  ν = 7,0·10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Гц   максимальная кинетическая энергия фотоэлектронов равна  0,8 эВ. Найдите работу выхода фотоэлектронов из металла.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1) 3,69 эВ               2) 2,89 эВ               3) 2,09 эВ               4) 0,8 эВ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28</w:t>
      </w:r>
      <w:r>
        <w:rPr>
          <w:sz w:val="20"/>
          <w:szCs w:val="20"/>
        </w:rPr>
        <w:t xml:space="preserve"> Электрон находится в атоме в состоянии с энергией,   равной   - 3,4 эВ.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Атом поглощает фотон, в результате чего электрон вылетает из атома с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кинетической энергией 1,7 эВ. Энергия поглощенного фотона равна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1)  1,7 эВ                 2) 2эВ                    3) 3,4 эВ                 4) 5,1 эВ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29</w:t>
      </w:r>
      <w:r>
        <w:rPr>
          <w:sz w:val="20"/>
          <w:szCs w:val="20"/>
        </w:rPr>
        <w:t xml:space="preserve"> Период полураспада ядер торона  (изотопа радона) </w:t>
      </w:r>
      <w:r>
        <w:rPr>
          <w:sz w:val="20"/>
          <w:szCs w:val="20"/>
          <w:vertAlign w:val="superscript"/>
        </w:rPr>
        <w:t>220</w:t>
      </w:r>
      <w:r>
        <w:rPr>
          <w:sz w:val="20"/>
          <w:szCs w:val="20"/>
          <w:vertAlign w:val="subscript"/>
        </w:rPr>
        <w:t>86</w:t>
      </w:r>
      <w:r>
        <w:rPr>
          <w:sz w:val="20"/>
          <w:szCs w:val="20"/>
          <w:lang w:val="en-US"/>
        </w:rPr>
        <w:t>Rn</w:t>
      </w:r>
      <w:r>
        <w:rPr>
          <w:sz w:val="20"/>
          <w:szCs w:val="20"/>
        </w:rPr>
        <w:t xml:space="preserve">   составляет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51,5 с. Это означает, что</w:t>
        <w:tab/>
        <w:t>1) за 51,5с атомный номер каждого атома торона уменьшится вдвое</w:t>
        <w:tab/>
        <w:t>2) один атом торона распадается каждые 51,5с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3) половина изначально имевшихся атомов торона распадется за 51,5с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4) все изначально имевшиеся атомы торона распадутся за 103с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А30</w:t>
      </w:r>
      <w:r>
        <w:rPr>
          <w:sz w:val="20"/>
          <w:szCs w:val="20"/>
        </w:rPr>
        <w:t xml:space="preserve">    Навстречу друг другу летят две ракеты со скоростями </w:t>
      </w:r>
      <w:r>
        <w:rPr>
          <w:iCs/>
          <w:sz w:val="20"/>
          <w:szCs w:val="20"/>
        </w:rPr>
        <w:t>2/3с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с</w:t>
      </w:r>
      <w:r>
        <w:rPr>
          <w:i/>
          <w:iCs/>
          <w:sz w:val="20"/>
          <w:szCs w:val="20"/>
        </w:rPr>
        <w:t xml:space="preserve"> - </w:t>
      </w:r>
      <w:r>
        <w:rPr>
          <w:sz w:val="20"/>
          <w:szCs w:val="20"/>
        </w:rPr>
        <w:t>скорость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света в вакууме) относительно неподвижной системы координат (Земли). Какова скорость сближения ракет в системе отсчета, связанной с Землей?</w:t>
      </w:r>
    </w:p>
    <w:p>
      <w:pPr>
        <w:pStyle w:val="Normal"/>
        <w:shd w:fill="FFFFFF" w:val="clear"/>
        <w:autoSpaceDE w:val="false"/>
        <w:ind w:left="360" w:hanging="180"/>
        <w:rPr>
          <w:sz w:val="20"/>
          <w:szCs w:val="20"/>
          <w:lang w:val="en-US"/>
        </w:rPr>
      </w:pPr>
      <w:r>
        <w:rPr>
          <w:sz w:val="20"/>
          <w:szCs w:val="20"/>
        </w:rPr>
        <w:t>1) 3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/4</w:t>
        <w:tab/>
        <w:t>2)12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/13</w:t>
        <w:tab/>
        <w:t>3)4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√13</w:t>
        <w:tab/>
        <w:t>4)4c/3</w:t>
      </w:r>
    </w:p>
    <w:p>
      <w:pPr>
        <w:pStyle w:val="Normal"/>
        <w:shd w:fill="FFFFFF" w:val="clear"/>
        <w:autoSpaceDE w:val="false"/>
        <w:ind w:left="36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В1</w:t>
      </w:r>
      <w:r>
        <w:rPr>
          <w:sz w:val="20"/>
          <w:szCs w:val="20"/>
        </w:rPr>
        <w:t xml:space="preserve"> Вагон движется с постоянной по модулю скоростью по рельсам, проло</w:t>
        <w:softHyphen/>
        <w:t xml:space="preserve">женным по дуге окружности радиусом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=100м. Ускорение вагона при этом составляет 0,25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Найдите путь, который вагон проходит за 30с.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303530</wp:posOffset>
            </wp:positionV>
            <wp:extent cx="914400" cy="566420"/>
            <wp:effectExtent l="0" t="0" r="0" b="0"/>
            <wp:wrapTight wrapText="bothSides">
              <wp:wrapPolygon edited="0">
                <wp:start x="-210" y="-4008"/>
                <wp:lineTo x="-210" y="27100"/>
                <wp:lineTo x="21600" y="27100"/>
                <wp:lineTo x="21600" y="-4008"/>
                <wp:lineTo x="-210" y="-4008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12838" r="-37" b="18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В2 </w:t>
      </w:r>
      <w:r>
        <w:rPr>
          <w:sz w:val="20"/>
          <w:szCs w:val="20"/>
        </w:rPr>
        <w:t>В цилиндре под поршнем находится идеальный одноатомный газ. Какое количество теплоты получил газ, если при давлении 1,5-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а он изобарно расширился от объема 0,12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до объема 0,14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665480</wp:posOffset>
            </wp:positionV>
            <wp:extent cx="1800225" cy="971550"/>
            <wp:effectExtent l="0" t="0" r="0" b="0"/>
            <wp:wrapTight wrapText="bothSides">
              <wp:wrapPolygon edited="0">
                <wp:start x="-114" y="0"/>
                <wp:lineTo x="-114" y="21381"/>
                <wp:lineTo x="21600" y="21381"/>
                <wp:lineTo x="21600" y="0"/>
                <wp:lineTo x="-114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В3</w:t>
      </w:r>
      <w:r>
        <w:rPr>
          <w:sz w:val="20"/>
          <w:szCs w:val="20"/>
        </w:rPr>
        <w:t xml:space="preserve"> В интерференционном опыте "Кольца Ньютона" стеклянная линза касается стеклянной пластинки (см. рис). Чему равна разность хода световых лучей, образующих в </w:t>
      </w:r>
      <w:r>
        <w:rPr>
          <w:sz w:val="20"/>
          <w:szCs w:val="20"/>
          <w:u w:val="single"/>
        </w:rPr>
        <w:t>проходящем</w:t>
      </w:r>
      <w:r>
        <w:rPr>
          <w:sz w:val="20"/>
          <w:szCs w:val="20"/>
        </w:rPr>
        <w:t xml:space="preserve"> свете второе темное кольцо? Свет падает на линзу нормально и имеет длину волны </w:t>
      </w:r>
      <w:r>
        <w:rPr>
          <w:iCs/>
          <w:sz w:val="20"/>
          <w:szCs w:val="20"/>
          <w:lang w:val="en-US"/>
        </w:rPr>
        <w:t>λ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= 400нм. Ответ выразите в нм.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В4</w:t>
      </w:r>
      <w:r>
        <w:rPr>
          <w:sz w:val="20"/>
          <w:szCs w:val="20"/>
        </w:rPr>
        <w:t xml:space="preserve"> Тонкая стеклянная бипризма с преломляющим углом α = 0,05рад, по</w:t>
        <w:softHyphen/>
        <w:t xml:space="preserve">казателем   преломления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=1,5 и шириной 20 см стоит вертикально в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пучке параллельных световых лучей (см. рис). Найдите расстояние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0"/>
          <w:szCs w:val="20"/>
        </w:rPr>
        <w:t>от бипризмы до экрана, при котором ширина тени на экране, состоящая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из двух полос, в сумме равна половине ширины бипризмы.</w:t>
      </w:r>
    </w:p>
    <w:p>
      <w:pPr>
        <w:pStyle w:val="Normal"/>
        <w:shd w:fill="FFFFFF" w:val="clear"/>
        <w:autoSpaceDE w:val="false"/>
        <w:ind w:left="180" w:hanging="180"/>
        <w:rPr>
          <w:sz w:val="20"/>
          <w:szCs w:val="20"/>
        </w:rPr>
      </w:pPr>
      <w:r>
        <w:rPr>
          <w:b/>
          <w:sz w:val="20"/>
          <w:szCs w:val="20"/>
        </w:rPr>
        <w:t xml:space="preserve">В5 </w:t>
      </w:r>
      <w:r>
        <w:rPr>
          <w:sz w:val="20"/>
          <w:szCs w:val="20"/>
        </w:rPr>
        <w:t xml:space="preserve">Определите энергетический выход ядерной реакции 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→ </w:t>
      </w:r>
      <w:r>
        <w:rPr>
          <w:iCs/>
          <w:sz w:val="20"/>
          <w:szCs w:val="20"/>
          <w:vertAlign w:val="superscript"/>
        </w:rPr>
        <w:t>12</w:t>
      </w:r>
      <w:r>
        <w:rPr>
          <w:iCs/>
          <w:sz w:val="20"/>
          <w:szCs w:val="20"/>
          <w:vertAlign w:val="subscript"/>
        </w:rPr>
        <w:t>6</w:t>
      </w:r>
      <w:r>
        <w:rPr>
          <w:iCs/>
          <w:sz w:val="20"/>
          <w:szCs w:val="20"/>
          <w:lang w:val="en-US"/>
        </w:rPr>
        <w:t>C</w:t>
      </w:r>
      <w:r>
        <w:rPr>
          <w:iCs/>
          <w:sz w:val="20"/>
          <w:szCs w:val="20"/>
        </w:rPr>
        <w:t xml:space="preserve"> +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  <w:vertAlign w:val="subscript"/>
        </w:rPr>
        <w:t>2</w:t>
      </w:r>
      <w:r>
        <w:rPr>
          <w:iCs/>
          <w:sz w:val="20"/>
          <w:szCs w:val="20"/>
          <w:lang w:val="en-US"/>
        </w:rPr>
        <w:t>H</w:t>
      </w:r>
      <w:r>
        <w:rPr>
          <w:iCs/>
          <w:sz w:val="20"/>
          <w:szCs w:val="20"/>
        </w:rPr>
        <w:t>е.</w:t>
      </w:r>
      <w:r>
        <w:rPr>
          <w:i/>
          <w:iCs/>
          <w:sz w:val="20"/>
          <w:szCs w:val="20"/>
        </w:rPr>
        <w:t xml:space="preserve">                                                    </w:t>
      </w:r>
    </w:p>
    <w:p>
      <w:pPr>
        <w:pStyle w:val="Normal"/>
        <w:shd w:fill="FFFFFF" w:val="clear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Ответ выразите в мегаэлектрон-вольтах (МэВ) и округлите до целых. Поставьте знак минус, если энергия поглощается.</w:t>
      </w:r>
    </w:p>
    <w:p>
      <w:pPr>
        <w:pStyle w:val="Normal"/>
        <w:autoSpaceDE w:val="false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360" w:hanging="180"/>
        <w:jc w:val="center"/>
        <w:rPr/>
      </w:pPr>
      <w:r>
        <w:rPr>
          <w:b/>
          <w:sz w:val="22"/>
          <w:szCs w:val="22"/>
        </w:rPr>
        <w:t>Часть С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Пробирка массой М = 40 г, содержащая пары эфира, закрыта пробкой и подвешена в горизонтальном положении на нерастяжимой нити. Расстоя</w:t>
        <w:softHyphen/>
        <w:t xml:space="preserve">ние от центра тяжести пробирки до точки подвеса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= 20 см. При нагре</w:t>
        <w:softHyphen/>
        <w:t xml:space="preserve">вании пробирки пробка вылетает из нее со скоростью </w:t>
      </w:r>
      <w:r>
        <w:rPr>
          <w:sz w:val="20"/>
          <w:szCs w:val="20"/>
          <w:lang w:val="en-US"/>
        </w:rPr>
        <w:t>υ</w:t>
      </w:r>
      <w:r>
        <w:rPr>
          <w:sz w:val="20"/>
          <w:szCs w:val="20"/>
        </w:rPr>
        <w:t xml:space="preserve"> = 4 м/с. Какова масса пробки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если нить отклонилась от вертикали на максимальный угол α =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60°?</w:t>
      </w:r>
    </w:p>
    <w:p>
      <w:pPr>
        <w:pStyle w:val="Normal"/>
        <w:shd w:fill="FFFFFF" w:val="clear"/>
        <w:autoSpaceDE w:val="false"/>
        <w:ind w:left="180" w:hanging="18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125095</wp:posOffset>
            </wp:positionV>
            <wp:extent cx="1143000" cy="990600"/>
            <wp:effectExtent l="0" t="0" r="0" b="0"/>
            <wp:wrapTight wrapText="bothSides">
              <wp:wrapPolygon edited="0">
                <wp:start x="-176" y="0"/>
                <wp:lineTo x="-176" y="21384"/>
                <wp:lineTo x="21955" y="21384"/>
                <wp:lineTo x="21955" y="0"/>
                <wp:lineTo x="-176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6" r="160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С2</w:t>
      </w:r>
      <w:r>
        <w:rPr>
          <w:sz w:val="20"/>
          <w:szCs w:val="20"/>
        </w:rPr>
        <w:t xml:space="preserve"> Один моль идеального одноатомного газа снача</w:t>
        <w:softHyphen/>
        <w:t>ла изотермически расширился 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300К). За</w:t>
        <w:softHyphen/>
        <w:t>тем газ охладили, понизив давление в 3 раза (см. рис). Какое количество теплоты отдал газ на участке 2-3?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 xml:space="preserve">С3 </w:t>
      </w:r>
      <w:r>
        <w:rPr>
          <w:sz w:val="20"/>
          <w:szCs w:val="20"/>
        </w:rPr>
        <w:t xml:space="preserve">Плоская горизонтальная фигура площадью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= 0,1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граниченная про</w:t>
        <w:softHyphen/>
        <w:t xml:space="preserve">водящим контуром с сопротивлением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5 Ом, находится в однородном магнитном поле. Пока проекция магнитной индукции на вертикаль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рав</w:t>
        <w:softHyphen/>
        <w:t>номерно убывает от В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 xml:space="preserve"> = 6Тл до некоторого конечного значения </w:t>
      </w:r>
      <w:r>
        <w:rPr>
          <w:iCs/>
          <w:sz w:val="20"/>
          <w:szCs w:val="20"/>
        </w:rPr>
        <w:t>В</w:t>
      </w:r>
      <w:r>
        <w:rPr>
          <w:iCs/>
          <w:sz w:val="20"/>
          <w:szCs w:val="20"/>
          <w:vertAlign w:val="subscript"/>
        </w:rPr>
        <w:t>2</w:t>
      </w:r>
      <w:r>
        <w:rPr>
          <w:iCs/>
          <w:sz w:val="20"/>
          <w:szCs w:val="20"/>
          <w:vertAlign w:val="subscript"/>
          <w:lang w:val="en-US"/>
        </w:rPr>
        <w:t>Z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iCs/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о контуру протекает заряд ∆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=0,08 Кл. Найдите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left="180" w:hanging="180"/>
        <w:rPr/>
      </w:pPr>
      <w:r>
        <w:rPr>
          <w:b/>
          <w:sz w:val="20"/>
          <w:szCs w:val="20"/>
        </w:rPr>
        <w:t>С4</w:t>
      </w:r>
      <w:r>
        <w:rPr>
          <w:sz w:val="20"/>
          <w:szCs w:val="20"/>
        </w:rPr>
        <w:t xml:space="preserve"> Металлический шар установлен на тонком проводящем стержне, соеди</w:t>
        <w:softHyphen/>
        <w:t>няющем его с Землей. Шар окружен незаряженной металлической сфе</w:t>
        <w:softHyphen/>
        <w:t xml:space="preserve">рой, радиусом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10 см, изолированной от Земли, центр сферы совпадает с центром шара. При передаче сфере электрического заряд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= 2·10</w:t>
      </w:r>
      <w:r>
        <w:rPr>
          <w:sz w:val="20"/>
          <w:szCs w:val="20"/>
          <w:vertAlign w:val="superscript"/>
        </w:rPr>
        <w:t>-9</w:t>
      </w:r>
      <w:r>
        <w:rPr>
          <w:sz w:val="20"/>
          <w:szCs w:val="20"/>
        </w:rPr>
        <w:t>Кл между шаром и сферой возникла разность потенциалов ∆</w:t>
      </w:r>
      <w:r>
        <w:rPr>
          <w:sz w:val="22"/>
          <w:szCs w:val="22"/>
        </w:rPr>
        <w:t>φ</w:t>
      </w:r>
      <w:r>
        <w:rPr>
          <w:sz w:val="20"/>
          <w:szCs w:val="20"/>
        </w:rPr>
        <w:t xml:space="preserve"> = </w:t>
      </w:r>
      <w:r>
        <w:rPr>
          <w:sz w:val="22"/>
          <w:szCs w:val="22"/>
        </w:rPr>
        <w:t>φ</w:t>
      </w:r>
      <w:r>
        <w:rPr>
          <w:sz w:val="20"/>
          <w:szCs w:val="20"/>
        </w:rPr>
        <w:t xml:space="preserve"> сферы - </w:t>
      </w:r>
      <w:r>
        <w:rPr>
          <w:sz w:val="22"/>
          <w:szCs w:val="22"/>
        </w:rPr>
        <w:t>φ</w:t>
      </w:r>
      <w:r>
        <w:rPr>
          <w:sz w:val="20"/>
          <w:szCs w:val="20"/>
        </w:rPr>
        <w:t xml:space="preserve"> шара = 90 В. Определите радиус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,  шара.</w:t>
      </w:r>
    </w:p>
    <w:p>
      <w:pPr>
        <w:pStyle w:val="Normal"/>
        <w:shd w:fill="FFFFFF" w:val="clear"/>
        <w:autoSpaceDE w:val="false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5</w:t>
      </w:r>
      <w:r>
        <w:rPr>
          <w:sz w:val="20"/>
          <w:szCs w:val="20"/>
        </w:rPr>
        <w:t xml:space="preserve"> К батарейке подключают последовательно соединенные амперметр и вольтметр - приборы при этом показывают 1 мА и 9В, соответственно. Подключаем параллельно первому вольтметру еще один вольтметр - по</w:t>
        <w:softHyphen/>
        <w:t>казания первого из вольтметров практически не изменились, а амперметр показывает теперь 3 мА. Что покажут приборы, если соединить их все три последовательно и подключить к той же батарейке?</w:t>
      </w:r>
    </w:p>
    <w:p>
      <w:pPr>
        <w:pStyle w:val="Normal"/>
        <w:autoSpaceDE w:val="false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260" w:right="850" w:gutter="0" w:header="0" w:top="719" w:footer="0" w:bottom="1134"/>
      <w:pgNumType w:fmt="decimal"/>
      <w:cols w:num="2" w:equalWidth="false" w:sep="false">
        <w:col w:w="7020" w:space="720"/>
        <w:col w:w="69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3:46:00Z</dcterms:created>
  <dc:creator>Nxiss</dc:creator>
  <dc:description/>
  <dc:language>en-US</dc:language>
  <cp:lastModifiedBy>Nxiss</cp:lastModifiedBy>
  <dcterms:modified xsi:type="dcterms:W3CDTF">2009-09-12T15:14:00Z</dcterms:modified>
  <cp:revision>4</cp:revision>
  <dc:subject/>
  <dc:title>ВАРИАНТ 80  </dc:title>
</cp:coreProperties>
</file>