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34</w:t>
      </w:r>
      <w:r>
        <w:rPr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>2005г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5560</wp:posOffset>
            </wp:positionH>
            <wp:positionV relativeFrom="paragraph">
              <wp:posOffset>426720</wp:posOffset>
            </wp:positionV>
            <wp:extent cx="942975" cy="952500"/>
            <wp:effectExtent l="0" t="0" r="0" b="0"/>
            <wp:wrapTight wrapText="bothSides">
              <wp:wrapPolygon edited="0">
                <wp:start x="-5629" y="0"/>
                <wp:lineTo x="-5629" y="24817"/>
                <wp:lineTo x="26642" y="24817"/>
                <wp:lineTo x="26642" y="0"/>
                <wp:lineTo x="-56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66" t="-32" r="15607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>. Велосипедист спускается с горки, двигаясь прямолинейно и равноускоренно. Время спуска равно 10с. Ускорение велосипедиста равно 0,5 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. За время спуска скорость велосипеда изменилась на     </w:t>
      </w:r>
      <w:r>
        <w:rPr>
          <w:bCs/>
          <w:color w:val="000000"/>
          <w:sz w:val="20"/>
          <w:szCs w:val="20"/>
        </w:rPr>
        <w:t>1)5 м/с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bCs/>
          <w:color w:val="000000"/>
          <w:sz w:val="20"/>
          <w:szCs w:val="20"/>
        </w:rPr>
        <w:t xml:space="preserve">2) 20 </w:t>
      </w:r>
      <w:r>
        <w:rPr>
          <w:bCs/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bCs/>
          <w:color w:val="000000"/>
          <w:sz w:val="20"/>
          <w:szCs w:val="20"/>
        </w:rPr>
        <w:t>3)2</w:t>
      </w:r>
      <w:r>
        <w:rPr>
          <w:bCs/>
          <w:color w:val="000000"/>
          <w:sz w:val="20"/>
          <w:szCs w:val="20"/>
        </w:rPr>
        <w:t>м/с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bCs/>
          <w:color w:val="000000"/>
          <w:sz w:val="20"/>
          <w:szCs w:val="20"/>
        </w:rPr>
        <w:t xml:space="preserve">4) 0,05 </w:t>
      </w:r>
      <w:r>
        <w:rPr>
          <w:bCs/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.</w:t>
      </w:r>
      <w:r>
        <w:rPr>
          <w:color w:val="000000"/>
          <w:sz w:val="20"/>
          <w:szCs w:val="20"/>
        </w:rPr>
        <w:t xml:space="preserve"> Брусок лежит на шероховатой наклонной опоре (см. рис). На него действуют 3 силы: сила тяжест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сила реакции опоры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сила трения </w:t>
      </w:r>
      <w:r>
        <w:rPr>
          <w:b/>
          <w:color w:val="000000"/>
          <w:sz w:val="20"/>
          <w:szCs w:val="20"/>
          <w:lang w:val="en-US"/>
        </w:rPr>
        <w:t>F</w:t>
      </w:r>
      <w:r>
        <w:rPr>
          <w:b/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  Если брусок покоится, то модуль равнодействующей сил </w:t>
      </w:r>
      <w:r>
        <w:rPr>
          <w:b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</w:t>
      </w:r>
      <w:r>
        <w:rPr>
          <w:b/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равен:      1) N + 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) (N + mg) cos a             3) Nsina       4) </w:t>
      </w:r>
      <w:r>
        <w:rPr>
          <w:smallCaps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smallCaps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4160</wp:posOffset>
            </wp:positionH>
            <wp:positionV relativeFrom="paragraph">
              <wp:posOffset>645795</wp:posOffset>
            </wp:positionV>
            <wp:extent cx="647065" cy="676275"/>
            <wp:effectExtent l="0" t="0" r="0" b="0"/>
            <wp:wrapTight wrapText="bothSides">
              <wp:wrapPolygon edited="0">
                <wp:start x="-2663" y="-3008"/>
                <wp:lineTo x="-2663" y="23247"/>
                <wp:lineTo x="23312" y="23247"/>
                <wp:lineTo x="23312" y="-3008"/>
                <wp:lineTo x="-2663" y="-300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8" t="11443" r="6556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. Во сколько раз сила притяжения Земли к Солнцу меньше, чем сила притяжения Юпитера к Солнцу? Масса Юпитера 318 раз больше массы Земли, расстояние от Солнца до Юпитера в 5,2 раза больше, чем расстояние от Солнца до Земли.     </w:t>
      </w:r>
      <w:r>
        <w:rPr>
          <w:bCs/>
          <w:color w:val="000000"/>
          <w:sz w:val="20"/>
          <w:szCs w:val="20"/>
        </w:rPr>
        <w:t>1) в 5,2 раза        2) в 11,8 раз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bCs/>
          <w:color w:val="000000"/>
          <w:sz w:val="20"/>
          <w:szCs w:val="20"/>
        </w:rPr>
        <w:t xml:space="preserve">3) </w:t>
      </w:r>
      <w:r>
        <w:rPr>
          <w:bCs/>
          <w:color w:val="000000"/>
          <w:sz w:val="20"/>
          <w:szCs w:val="20"/>
        </w:rPr>
        <w:t>в 61 раз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bCs/>
          <w:color w:val="000000"/>
          <w:sz w:val="20"/>
          <w:szCs w:val="20"/>
        </w:rPr>
        <w:t xml:space="preserve">4) </w:t>
      </w:r>
      <w:r>
        <w:rPr>
          <w:bCs/>
          <w:color w:val="000000"/>
          <w:sz w:val="20"/>
          <w:szCs w:val="20"/>
        </w:rPr>
        <w:t>в 1653 раза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. Четыре одинаковых пластины толщин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каждая, связанные в стопку, плавают в воде так, что уровень воды приходится на границу между двумя средними пластинами (см. рис). Если из стопки убрать две пластины, то глубина лужения стопки уменьшится на     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            2) 2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              3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/ 4                  4)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2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7945</wp:posOffset>
            </wp:positionV>
            <wp:extent cx="1238250" cy="561975"/>
            <wp:effectExtent l="0" t="0" r="0" b="0"/>
            <wp:wrapTight wrapText="bothSides">
              <wp:wrapPolygon edited="0">
                <wp:start x="-2103" y="0"/>
                <wp:lineTo x="-2103" y="25134"/>
                <wp:lineTo x="21600" y="25134"/>
                <wp:lineTo x="21600" y="0"/>
                <wp:lineTo x="-21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93" t="-41" r="-20" b="1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. На фотографии представлена установка для изучения равномерного движения бруска массой 0,1 кг, на котором находится груз массой 0,1 кг. Показания динамометра 0,2 Н, угол наклона нити к горизонту 30°. Работа силы упругости пружины динамометра при перемещении бруска с грузом на 20 см приблизительно равна: 1)0,05Дж   2)0,03Дж   3)0,02Дж   4)0,01Дж.</w:t>
      </w:r>
    </w:p>
    <w:p>
      <w:pPr>
        <w:pStyle w:val="Normal"/>
        <w:shd w:fill="FFFFFF" w:val="clear"/>
        <w:autoSpaceDE w:val="false"/>
        <w:ind w:left="180" w:hanging="180"/>
        <w:rPr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  </w:t>
      </w:r>
      <w:r>
        <w:rPr>
          <w:color w:val="000000"/>
          <w:sz w:val="20"/>
          <w:szCs w:val="20"/>
        </w:rPr>
        <w:t xml:space="preserve">Как изменится частота колебаний математического маятника, если его длину уменьшить в 4 раза.     </w:t>
      </w:r>
      <w:r>
        <w:rPr>
          <w:bCs/>
          <w:color w:val="000000"/>
          <w:sz w:val="20"/>
          <w:szCs w:val="20"/>
        </w:rPr>
        <w:t xml:space="preserve">1) увеличится в 2 раза     2) увеличится в 4 раза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) уменьшится в 2 раза     4) уменьшится в 4 раза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. На покоящееся тело массой 5 кг начала действовать постоянная сила. Каким должен быть импульс этой силы чтобы скорость тела возросла до 2м/с? 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0,4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2) 2,5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3) 1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    4) 20 Н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с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.</w:t>
      </w:r>
      <w:r>
        <w:rPr>
          <w:color w:val="000000"/>
          <w:sz w:val="20"/>
          <w:szCs w:val="20"/>
        </w:rPr>
        <w:t xml:space="preserve"> Температура тела А равна 273,15 К, температура тела Б равна 273,15 °С. Температура какого из тел выше?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) тела А    2) тела Б     3) тела А и Б имеют одинаковую температуру   4) сравнивать значения температуры тел нельзя, т.к. они даны в разных единицах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. Веществ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находится в газообразном состоянии. При постоянной температуре Т от него отводя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, и оно переходит в жидкое состояние. Удельную теплоту конденсации можно рассчитать по формуле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6035</wp:posOffset>
            </wp:positionV>
            <wp:extent cx="1694180" cy="863600"/>
            <wp:effectExtent l="0" t="0" r="0" b="0"/>
            <wp:wrapTight wrapText="bothSides">
              <wp:wrapPolygon edited="0">
                <wp:start x="-102" y="-2063"/>
                <wp:lineTo x="-102" y="25343"/>
                <wp:lineTo x="22235" y="25343"/>
                <wp:lineTo x="22235" y="-2063"/>
                <wp:lineTo x="-102" y="-206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7498" r="2841" b="1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>1) Q / m</w:t>
      </w:r>
      <w:r>
        <w:rPr>
          <w:rFonts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lang w:val="en-US"/>
        </w:rPr>
        <w:t xml:space="preserve">          2) Q / m            3) Q</w:t>
      </w:r>
      <w:r>
        <w:rPr>
          <w:rFonts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m              4) Q</w:t>
      </w:r>
      <w:r>
        <w:rPr>
          <w:rFonts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T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 xml:space="preserve">. Какую работу совершает газ при переходе из состояния 1 в состояние 2 (см. рис)?   1)360кДж  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color w:val="000000"/>
          <w:sz w:val="20"/>
          <w:szCs w:val="20"/>
        </w:rPr>
        <w:t>2) 270 кДж  3) 180кДж 4) 60Дж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. При конденсации пара температура жидкости и пара одинакова и не меняется. При этом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величивается энергия теплового движения молекул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ещества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величив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меньшается потенциальная энергия взаимодействия молекул вещества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меньшается энергия теплового движения молекул вещества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2.</w:t>
      </w:r>
      <w:r>
        <w:rPr>
          <w:color w:val="000000"/>
          <w:sz w:val="20"/>
          <w:szCs w:val="20"/>
        </w:rPr>
        <w:t xml:space="preserve"> Какое количество теплоты получено газом, если при увеличении внутренней энергии на 400 Дж газ совершил работу 300 Дж?  1)100Дж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3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3)4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700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. Парциальное давление водяных паров осталось неизменным, а температура воздуха повысилась. Учитывая, что давление насыщенного пара при повышении температуры растет, укажите, как изменилась относительная влажность. 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уменьшилась 2) увеличилась 3) не изменилась 4) недостаточно данных для ответа.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3360</wp:posOffset>
            </wp:positionH>
            <wp:positionV relativeFrom="paragraph">
              <wp:posOffset>514350</wp:posOffset>
            </wp:positionV>
            <wp:extent cx="590550" cy="529590"/>
            <wp:effectExtent l="0" t="0" r="0" b="0"/>
            <wp:wrapTight wrapText="bothSides">
              <wp:wrapPolygon edited="0">
                <wp:start x="-231" y="-2445"/>
                <wp:lineTo x="-231" y="22993"/>
                <wp:lineTo x="23091" y="22993"/>
                <wp:lineTo x="23091" y="-2445"/>
                <wp:lineTo x="-231" y="-244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9587" r="6392" b="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4.</w:t>
      </w:r>
      <w:r>
        <w:rPr>
          <w:color w:val="000000"/>
          <w:sz w:val="20"/>
          <w:szCs w:val="20"/>
        </w:rPr>
        <w:t xml:space="preserve"> Расстояние между двумя точечными электрическими зарядами уменьшили в 3 раза, а величину одного из зарядов уменьшили в 3 раза. Сила электрического взаимодействия между ними  1)не изменилась   2)уменьшилась в 3 раза                                       3) увеличилась в 3 раза     4) уменьшилась в 27 раз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6160</wp:posOffset>
            </wp:positionH>
            <wp:positionV relativeFrom="paragraph">
              <wp:posOffset>730250</wp:posOffset>
            </wp:positionV>
            <wp:extent cx="1191260" cy="819150"/>
            <wp:effectExtent l="0" t="0" r="0" b="0"/>
            <wp:wrapTight wrapText="bothSides">
              <wp:wrapPolygon edited="0">
                <wp:start x="-120" y="-718"/>
                <wp:lineTo x="-120" y="24679"/>
                <wp:lineTo x="22349" y="24679"/>
                <wp:lineTo x="22349" y="-718"/>
                <wp:lineTo x="-120" y="-71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2813" r="3327" b="1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. Положительный заряд перемешается в однородном электростатическом поле из точки А в точку В по траекториям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, 2, 3 (см. рис). Работа сил электростатического поля при перемещении заряда               1)по траектории 1 наибольшая        2) по траектории 2 наибольшая     3) по траектории 2 наименьшая       4) по всем траекториям одинакова.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. На рис. изображены графики зависимости силы тока для трех разных проводников от 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пряжения на его концах. Сопротивление какого проводника равно 1 Ом ?      1)1                  2)2        3)3           4)для такого проводника нет графика.</w:t>
      </w:r>
    </w:p>
    <w:p>
      <w:pPr>
        <w:pStyle w:val="Normal"/>
        <w:shd w:fill="FFFFFF" w:val="clear"/>
        <w:autoSpaceDE w:val="false"/>
        <w:ind w:left="180" w:hanging="18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37660</wp:posOffset>
            </wp:positionH>
            <wp:positionV relativeFrom="paragraph">
              <wp:posOffset>330200</wp:posOffset>
            </wp:positionV>
            <wp:extent cx="610870" cy="923925"/>
            <wp:effectExtent l="0" t="0" r="0" b="0"/>
            <wp:wrapTight wrapText="bothSides">
              <wp:wrapPolygon edited="0">
                <wp:start x="-4609" y="-652"/>
                <wp:lineTo x="-4609" y="22924"/>
                <wp:lineTo x="21600" y="22924"/>
                <wp:lineTo x="21600" y="-652"/>
                <wp:lineTo x="-4609" y="-65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24" t="2757" r="-42" b="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>. Электрическая лампочка потребляет мощность 60 Вт при напряжении 220 В. Чему равно сопротивление спирали лампочки?    1)3,7 Ом      2)807 Ом    3)1,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4 </w:t>
      </w:r>
      <w:r>
        <w:rPr>
          <w:color w:val="000000"/>
          <w:sz w:val="20"/>
          <w:szCs w:val="20"/>
        </w:rPr>
        <w:t>Ом       4)0,27 Ом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94760</wp:posOffset>
            </wp:positionH>
            <wp:positionV relativeFrom="paragraph">
              <wp:posOffset>920750</wp:posOffset>
            </wp:positionV>
            <wp:extent cx="1019175" cy="740410"/>
            <wp:effectExtent l="0" t="0" r="0" b="0"/>
            <wp:wrapTight wrapText="bothSides">
              <wp:wrapPolygon edited="0">
                <wp:start x="-3849" y="0"/>
                <wp:lineTo x="-3849" y="21363"/>
                <wp:lineTo x="23795" y="21363"/>
                <wp:lineTo x="23795" y="0"/>
                <wp:lineTo x="-384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434" t="-40" r="79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. Протон р, влетевший в зазор между полюсами электромагнита, имеет горизонтальную скорость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, перпендикулярную вектору индукции В магнитного поля (см. рис). Куда направлена действующая на него сила Лоренц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? 1) к нам из-за плоскости рисунка 2) от нас перпендикулярно плоскости рисунка 3) горизонтально влево в плоскости рисунка </w:t>
        <w:tab/>
        <w:t>4) вертикально вверх в плоскости рисунка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>. Один раз тонкое металлическое кольцо падает на стоящий вертикально полосовой магнит так, как показано на рис. 1, второй раз - так, как показано на рис. 2. Круговой ток в кольце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color w:val="000000"/>
          <w:sz w:val="20"/>
          <w:szCs w:val="20"/>
        </w:rPr>
        <w:t>1)возникает в обоих случаях   2)не возникает ни в одном из случаев</w:t>
        <w:tab/>
        <w:t>3)возникает только в первом случае                  4)возникает только во втором случае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. Колебательный контур состоит из конденсатора емкостью С и катушки 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. Как изменится период свободных электромагнитных колебаний в этом контуре, если емкость конденсатора уменьшить в 3 раза, а индуктивность в 3 раза увеличить? 1) уменьшится в 3 раза 2) увеличится в 3 раза 3) уменьшится в 9 раз 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94760</wp:posOffset>
            </wp:positionH>
            <wp:positionV relativeFrom="paragraph">
              <wp:posOffset>69850</wp:posOffset>
            </wp:positionV>
            <wp:extent cx="908050" cy="447675"/>
            <wp:effectExtent l="0" t="0" r="0" b="0"/>
            <wp:wrapTight wrapText="bothSides">
              <wp:wrapPolygon edited="0">
                <wp:start x="-1948" y="0"/>
                <wp:lineTo x="-1948" y="27048"/>
                <wp:lineTo x="21600" y="27048"/>
                <wp:lineTo x="21600" y="0"/>
                <wp:lineTo x="-194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76" t="-42" r="-24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4) не изменится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>. При падении солнечного пучка на скошенный край зеркала (см. рис) на стенах комнаты иногда возникают радужные полосы. Каким свойством света можно объяснить это явление?   1)поляризацией   2)интерференцией   3)дисперсией   4) дифракцией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2.</w:t>
      </w:r>
      <w:r>
        <w:rPr>
          <w:color w:val="000000"/>
          <w:sz w:val="20"/>
          <w:szCs w:val="20"/>
        </w:rPr>
        <w:t xml:space="preserve"> На рисунке показан ход лучей от точечного источника света через тонкую линзу. Какова оптическая сила линзы? Масштаб рисунка: в 1 клетке 1 см. 1)10,5Дптр     2)25Дптр     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92885</wp:posOffset>
            </wp:positionH>
            <wp:positionV relativeFrom="paragraph">
              <wp:posOffset>18415</wp:posOffset>
            </wp:positionV>
            <wp:extent cx="3291205" cy="928370"/>
            <wp:effectExtent l="0" t="0" r="0" b="0"/>
            <wp:wrapTight wrapText="bothSides">
              <wp:wrapPolygon edited="0">
                <wp:start x="-793" y="-1132"/>
                <wp:lineTo x="-793" y="23721"/>
                <wp:lineTo x="25973" y="23721"/>
                <wp:lineTo x="25973" y="-1132"/>
                <wp:lineTo x="-793" y="-113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43" t="4523" r="16336" b="9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3)-25Дптр     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color w:val="000000"/>
          <w:sz w:val="20"/>
          <w:szCs w:val="20"/>
        </w:rPr>
        <w:t>4)14,3Дптр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>. Длина волны красного света в 2 раза больше длины волны фиолетового света. Энергия фотона красного света по отношению к энергии фотона фиолетового света 1) больше в 2 раза 2) меньше в 2 раза 3) больше в 4 раза 4) меньше в 4 раза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. Детектор радиоактивных излучений помещен в закрытую картонную коробку с толщиной стенок 1 мм. Какие излучения он может зарегистрировать?   1) только β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) α и β      3) α и γ     4) β и γ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69360</wp:posOffset>
            </wp:positionH>
            <wp:positionV relativeFrom="paragraph">
              <wp:posOffset>177800</wp:posOffset>
            </wp:positionV>
            <wp:extent cx="952500" cy="551180"/>
            <wp:effectExtent l="0" t="0" r="0" b="0"/>
            <wp:wrapTight wrapText="bothSides">
              <wp:wrapPolygon edited="0">
                <wp:start x="-179" y="-6713"/>
                <wp:lineTo x="-179" y="24094"/>
                <wp:lineTo x="21599" y="24094"/>
                <wp:lineTo x="21599" y="-6713"/>
                <wp:lineTo x="-179" y="-6713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21729" r="-31" b="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 25</w:t>
      </w:r>
      <w:r>
        <w:rPr>
          <w:color w:val="000000"/>
          <w:sz w:val="20"/>
          <w:szCs w:val="20"/>
        </w:rPr>
        <w:t xml:space="preserve">   Изотоп золота  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79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претерпевает α - распад. В результате получается изотоп   1)     </w:t>
      </w:r>
      <w:r>
        <w:rPr>
          <w:color w:val="000000"/>
          <w:sz w:val="20"/>
          <w:szCs w:val="20"/>
          <w:vertAlign w:val="superscript"/>
        </w:rPr>
        <w:t>175</w:t>
      </w:r>
      <w:r>
        <w:rPr>
          <w:color w:val="000000"/>
          <w:sz w:val="20"/>
          <w:szCs w:val="20"/>
          <w:vertAlign w:val="subscript"/>
        </w:rPr>
        <w:t>77</w:t>
      </w:r>
      <w:r>
        <w:rPr>
          <w:color w:val="000000"/>
          <w:sz w:val="20"/>
          <w:szCs w:val="20"/>
          <w:lang w:val="en-US"/>
        </w:rPr>
        <w:t>Ir</w:t>
      </w:r>
      <w:r>
        <w:rPr>
          <w:color w:val="000000"/>
          <w:sz w:val="20"/>
          <w:szCs w:val="20"/>
        </w:rPr>
        <w:t xml:space="preserve">              2)  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78</w:t>
      </w:r>
      <w:r>
        <w:rPr>
          <w:color w:val="000000"/>
          <w:sz w:val="20"/>
          <w:szCs w:val="20"/>
        </w:rPr>
        <w:t xml:space="preserve"> Р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             3) </w:t>
      </w:r>
      <w:r>
        <w:rPr>
          <w:color w:val="000000"/>
          <w:sz w:val="20"/>
          <w:szCs w:val="20"/>
          <w:vertAlign w:val="superscript"/>
        </w:rPr>
        <w:t>179</w:t>
      </w:r>
      <w:r>
        <w:rPr>
          <w:color w:val="000000"/>
          <w:sz w:val="20"/>
          <w:szCs w:val="20"/>
          <w:vertAlign w:val="subscript"/>
        </w:rPr>
        <w:t>80</w:t>
      </w:r>
      <w:r>
        <w:rPr>
          <w:color w:val="000000"/>
          <w:sz w:val="20"/>
          <w:szCs w:val="20"/>
          <w:lang w:val="en-US"/>
        </w:rPr>
        <w:t>Hg</w:t>
      </w:r>
      <w:r>
        <w:rPr>
          <w:color w:val="000000"/>
          <w:sz w:val="20"/>
          <w:szCs w:val="20"/>
        </w:rPr>
        <w:t xml:space="preserve">               4) </w:t>
      </w:r>
      <w:r>
        <w:rPr>
          <w:color w:val="000000"/>
          <w:sz w:val="20"/>
          <w:szCs w:val="20"/>
          <w:vertAlign w:val="superscript"/>
        </w:rPr>
        <w:t>181</w:t>
      </w:r>
      <w:r>
        <w:rPr>
          <w:color w:val="000000"/>
          <w:sz w:val="20"/>
          <w:szCs w:val="20"/>
          <w:vertAlign w:val="subscript"/>
        </w:rPr>
        <w:t>8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l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. Тело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движется по горизонтальной плоскости. На тело действует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под углом α к горизонту. Коэффициент трения между телом и плоскостью μ. Чему равен модуль сил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трения, действующей на тело? 1) μ</w:t>
      </w:r>
      <w:r>
        <w:rPr>
          <w:iCs/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s</w:t>
      </w:r>
      <w:r>
        <w:rPr>
          <w:color w:val="000000"/>
          <w:sz w:val="20"/>
          <w:szCs w:val="20"/>
        </w:rPr>
        <w:t>α      2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s</w:t>
      </w:r>
      <w:r>
        <w:rPr>
          <w:color w:val="000000"/>
          <w:sz w:val="20"/>
          <w:szCs w:val="20"/>
        </w:rPr>
        <w:t>α)      3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>α)       4) μ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+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>α)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 xml:space="preserve">. Закрепленный пружинный пистолет стреляет вертикально вверх. Какой была деформация пружины ∆ℓ перед выстрелом, если пуля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в результате выстрела поднялась на высоту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, а жесткость пружины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 xml:space="preserve">.? Трением пренебречь. Считать, что ∆ℓ «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89535</wp:posOffset>
            </wp:positionV>
            <wp:extent cx="4458970" cy="247015"/>
            <wp:effectExtent l="0" t="0" r="0" b="0"/>
            <wp:wrapTight wrapText="bothSides">
              <wp:wrapPolygon edited="0">
                <wp:start x="-579" y="-4067"/>
                <wp:lineTo x="-579" y="24363"/>
                <wp:lineTo x="21600" y="24363"/>
                <wp:lineTo x="21600" y="-4067"/>
                <wp:lineTo x="-579" y="-4067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91" t="13646" r="-7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>.   При температуре 200 К и давлении 1,6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5 </w:t>
      </w:r>
      <w:r>
        <w:rPr>
          <w:color w:val="000000"/>
          <w:sz w:val="20"/>
          <w:szCs w:val="20"/>
        </w:rPr>
        <w:t>Па плотность газа равна 2,4 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 Молярная масса этого газа равна   1)3,6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кг/моль    2)230кг/моль    3)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кг/моль    4) 0,24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кг/моль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9.</w:t>
      </w:r>
      <w:r>
        <w:rPr>
          <w:color w:val="000000"/>
          <w:sz w:val="20"/>
          <w:szCs w:val="20"/>
        </w:rPr>
        <w:t xml:space="preserve"> Последовательно соединены конденсатор, катушка индуктивности и резистор. Если при неизменной амплитуде колебаний напряжения на концах цепи увеличивать их частоту от 0 до ∞, то амплитуда вынужденных колебаний тока в цепи будет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монотонно убывать 2) монотонно возрастать   3) сначала возрастать, затем убывать 4) сначала убывать, затем возрастать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. Ядро </w:t>
      </w:r>
      <w:r>
        <w:rPr>
          <w:color w:val="000000"/>
          <w:sz w:val="20"/>
          <w:szCs w:val="20"/>
          <w:vertAlign w:val="superscript"/>
        </w:rPr>
        <w:t>238</w:t>
      </w:r>
      <w:r>
        <w:rPr>
          <w:color w:val="000000"/>
          <w:sz w:val="20"/>
          <w:szCs w:val="20"/>
          <w:vertAlign w:val="subscript"/>
        </w:rPr>
        <w:t>92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претерпело ряд α - и β -распадов. В результате образовалось ядро </w:t>
      </w:r>
      <w:r>
        <w:rPr>
          <w:color w:val="000000"/>
          <w:sz w:val="20"/>
          <w:szCs w:val="20"/>
          <w:vertAlign w:val="superscript"/>
        </w:rPr>
        <w:t>206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  <w:lang w:val="en-US"/>
        </w:rPr>
        <w:t>Pb</w:t>
      </w:r>
      <w:r>
        <w:rPr>
          <w:color w:val="000000"/>
          <w:sz w:val="20"/>
          <w:szCs w:val="20"/>
        </w:rPr>
        <w:t xml:space="preserve"> . Определите число α - распадов.      1)32        2)10         3) 8            4) 5</w:t>
      </w:r>
    </w:p>
    <w:p>
      <w:pPr>
        <w:pStyle w:val="Normal"/>
        <w:shd w:fill="FFFFFF" w:val="clear"/>
        <w:autoSpaceDE w:val="false"/>
        <w:ind w:left="180" w:hanging="18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15995</wp:posOffset>
            </wp:positionH>
            <wp:positionV relativeFrom="paragraph">
              <wp:posOffset>167005</wp:posOffset>
            </wp:positionV>
            <wp:extent cx="1258570" cy="266700"/>
            <wp:effectExtent l="0" t="0" r="0" b="0"/>
            <wp:wrapTight wrapText="bothSides">
              <wp:wrapPolygon edited="0">
                <wp:start x="-131" y="-20730"/>
                <wp:lineTo x="-131" y="36491"/>
                <wp:lineTo x="23460" y="36491"/>
                <wp:lineTo x="23460" y="-20730"/>
                <wp:lineTo x="-131" y="-2073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35979" r="7870" b="2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. Два груза одинаковой массы М, связанные нерастяжимой и невесомой нитью, движутся по гладкой горизонтальной поверхности под действием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, приложенной к одному из грузов (см. рис). Минимальное значение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при которой нить обрывается, равно 12 Н. При какой силе натяжения нить обрывается?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84185</wp:posOffset>
            </wp:positionH>
            <wp:positionV relativeFrom="paragraph">
              <wp:posOffset>-6099175</wp:posOffset>
            </wp:positionV>
            <wp:extent cx="1771650" cy="830580"/>
            <wp:effectExtent l="0" t="0" r="0" b="0"/>
            <wp:wrapTight wrapText="bothSides">
              <wp:wrapPolygon edited="0">
                <wp:start x="-802" y="0"/>
                <wp:lineTo x="-802" y="23684"/>
                <wp:lineTo x="21958" y="23684"/>
                <wp:lineTo x="21958" y="0"/>
                <wp:lineTo x="-802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47" t="-30" r="1566" b="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>.   Для определения удельной теплоемкости вещества тело массой 400 г, нагретое до температуры 100°С опустили в калориметр, содержащий 200 г воды. Начальная температура калориметра с водой 23°С. После установления теплового равновесия температура тела и воды стала равной 30°С. Определите удельную теплоемкость  вещества исследуемого тела.  Ответ  выразите  в Дж/(кг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К).  Теплоемкостью  калориметра пренебречь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.  На рис. изображен вектор напряженности Е электрического поля, созданного двумя точечными зарядам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 в точке С. Чему примерно равен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, если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  <w:lang w:val="en-US"/>
        </w:rPr>
        <w:t>a</w:t>
      </w:r>
      <w:r>
        <w:rPr>
          <w:color w:val="000000"/>
          <w:sz w:val="20"/>
          <w:szCs w:val="20"/>
        </w:rPr>
        <w:t xml:space="preserve"> равен - 2 мкКл? Ответ выразите в микрокулонах (мкКл)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. Дифракционная решетка, имеющая 125 штрихов на 1 мм, расположена параллельно экрану. На решетку перпендикулярно ее плоскости направляют пучок света длиной волны </w:t>
      </w:r>
      <w:r>
        <w:rPr>
          <w:color w:val="000000"/>
          <w:sz w:val="20"/>
          <w:szCs w:val="20"/>
          <w:lang w:val="en-US"/>
        </w:rPr>
        <w:t>λ</w:t>
      </w:r>
      <w:r>
        <w:rPr>
          <w:color w:val="000000"/>
          <w:sz w:val="20"/>
          <w:szCs w:val="20"/>
        </w:rPr>
        <w:t xml:space="preserve"> = 420 нм. На экране второй дифракционный максимум наблюдается на расстоянии 4,2 см от центрального. Определите расстояние от решетки до экрана. Считать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α = </w:t>
      </w:r>
      <w:r>
        <w:rPr>
          <w:color w:val="000000"/>
          <w:sz w:val="20"/>
          <w:szCs w:val="20"/>
          <w:lang w:val="en-US"/>
        </w:rPr>
        <w:t>tg</w:t>
      </w:r>
      <w:r>
        <w:rPr>
          <w:color w:val="000000"/>
          <w:sz w:val="20"/>
          <w:szCs w:val="20"/>
        </w:rPr>
        <w:t xml:space="preserve"> α.</w:t>
      </w:r>
    </w:p>
    <w:p>
      <w:pPr>
        <w:pStyle w:val="Normal"/>
        <w:shd w:fill="FFFFFF" w:val="clear"/>
        <w:autoSpaceDE w:val="false"/>
        <w:ind w:left="180" w:hanging="18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3</w:t>
      </w:r>
    </w:p>
    <w:p>
      <w:pPr>
        <w:pStyle w:val="Normal"/>
        <w:ind w:left="180" w:hanging="180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64255</wp:posOffset>
                </wp:positionH>
                <wp:positionV relativeFrom="paragraph">
                  <wp:posOffset>651510</wp:posOffset>
                </wp:positionV>
                <wp:extent cx="1123950" cy="673735"/>
                <wp:effectExtent l="508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673560"/>
                          <a:chOff x="0" y="0"/>
                          <a:chExt cx="1123920" cy="67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rcRect l="11473" t="0" r="9648" b="0"/>
                          <a:stretch/>
                        </pic:blipFill>
                        <pic:spPr>
                          <a:xfrm>
                            <a:off x="228600" y="0"/>
                            <a:ext cx="89532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51.3pt;width:88.5pt;height:53.05pt" coordorigin="5613,1026" coordsize="1770,1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73;top:1026;width:1409;height:106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3;top:10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 xml:space="preserve">. Начальная скорость снаряда, выпущенного вертикально вверх, равна 200 м/с. В точке максимального подъема снаряд разорвался на два одинаковых осколка. Первый упал на землю вблизи точки выстрела, имея скорость в 2 раза больше начальной скорости снаряда. Какую скорость имел второй осколок при падении на землю? Сопротивлением воздуха пренебречь.                                                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>. Один моль идеального одноатомного газа сначала охладили, а затем нагрели до первоначальной температуры 300 К, увеличив объем газа в 3 раза (см. рис). Какое количество теплоты отдал на участке 1-2?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80460</wp:posOffset>
            </wp:positionH>
            <wp:positionV relativeFrom="paragraph">
              <wp:posOffset>137795</wp:posOffset>
            </wp:positionV>
            <wp:extent cx="1035685" cy="876935"/>
            <wp:effectExtent l="0" t="0" r="0" b="0"/>
            <wp:wrapTight wrapText="bothSides">
              <wp:wrapPolygon edited="0">
                <wp:start x="-73" y="0"/>
                <wp:lineTo x="-73" y="40626"/>
                <wp:lineTo x="42380" y="40626"/>
                <wp:lineTo x="42380" y="0"/>
                <wp:lineTo x="-7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48939" b="47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З</w:t>
      </w:r>
      <w:r>
        <w:rPr>
          <w:color w:val="000000"/>
          <w:sz w:val="20"/>
          <w:szCs w:val="20"/>
        </w:rPr>
        <w:t xml:space="preserve">. Ученик собрал электрическую схему, приведенную на рисунке. После этого он измерил напряжение на полюсах источника тока и силу тока в цепи при различных положениях ползунка реостата: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 xml:space="preserve"> 1</w:t>
      </w:r>
      <w:r>
        <w:rPr>
          <w:color w:val="000000"/>
          <w:sz w:val="20"/>
          <w:szCs w:val="20"/>
        </w:rPr>
        <w:t xml:space="preserve"> = 3,2 В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0,5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, 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 xml:space="preserve"> 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perscript"/>
        </w:rPr>
        <w:t>=</w:t>
      </w:r>
      <w:r>
        <w:rPr>
          <w:color w:val="000000"/>
          <w:sz w:val="20"/>
          <w:szCs w:val="20"/>
        </w:rPr>
        <w:t xml:space="preserve"> 2,6 В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 А. Определите силу то короткого замыкания батарейки.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С4.</w:t>
      </w:r>
      <w:r>
        <w:rPr>
          <w:color w:val="000000"/>
          <w:sz w:val="20"/>
          <w:szCs w:val="20"/>
        </w:rPr>
        <w:t xml:space="preserve"> На экране с помощью тонкой линзы получено изображение предмета с пятикратным увеличением. Предмет передвинули на 2 см вдоль главной оптической оси линзы. Затем экран при неизменном положении линзы передвинули, чтобы изображение снова стало резким. В этом случае получено изображение с трехкратным увеличением. Определите фокусное расстояние линзы.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С5.</w:t>
      </w:r>
      <w:r>
        <w:rPr>
          <w:color w:val="000000"/>
          <w:sz w:val="20"/>
          <w:szCs w:val="20"/>
        </w:rPr>
        <w:t xml:space="preserve"> Препарат активностью 1,7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vertAlign w:val="superscript"/>
        </w:rPr>
        <w:t xml:space="preserve">11 </w:t>
      </w:r>
      <w:r>
        <w:rPr>
          <w:color w:val="000000"/>
          <w:sz w:val="20"/>
          <w:szCs w:val="20"/>
        </w:rPr>
        <w:t>частиц в секунду помещен в металлический контейнер массой 0,5 кг. За 2 ч температура контейнера повысилась на 5,2 К. Известно, что данный препарат испускает α -частицы энергией 5,3 МэВ, причем энергия всех α -частиц полностью переходит во внутреннюю энергию контейнера. Найдите удельную теплоемкость металла. Теплоемкостью препарата и теплообменом с окружающей средой пренебречь.</w:t>
      </w:r>
    </w:p>
    <w:p>
      <w:pPr>
        <w:pStyle w:val="Normal"/>
        <w:shd w:fill="FFFFFF" w:val="clear"/>
        <w:autoSpaceDE w:val="false"/>
        <w:ind w:left="180" w:hanging="180"/>
        <w:rPr>
          <w:b/>
          <w:b/>
          <w:i/>
          <w:i/>
          <w:color w:val="000000"/>
          <w:sz w:val="16"/>
          <w:szCs w:val="16"/>
        </w:rPr>
      </w:pPr>
      <w:r>
        <w:rPr>
          <w:b/>
          <w:color w:val="000000"/>
          <w:sz w:val="20"/>
          <w:szCs w:val="20"/>
        </w:rPr>
        <w:t>С6</w:t>
      </w:r>
      <w:r>
        <w:rPr>
          <w:color w:val="000000"/>
          <w:sz w:val="20"/>
          <w:szCs w:val="20"/>
        </w:rPr>
        <w:t>. В цилиндре, закрытом подвижным поршнем, находится воздух. Во время опыта объем воздуха увеличился в 4 раза, а абсолютная температура упала вдвое. Оказалось, однако, что воздух мог просачиваться сквозь зазор вокруг поршня, и за время опыта его давление не изменилось. Во сколько раз изменилась внутренняя энергия воздуха в цилиндре? (Воздух считать идеальным газом.)</w:t>
      </w:r>
    </w:p>
    <w:p>
      <w:pPr>
        <w:pStyle w:val="Normal"/>
        <w:shd w:fill="FFFFFF" w:val="clear"/>
        <w:ind w:left="180" w:hanging="180"/>
        <w:rPr/>
      </w:pPr>
      <w:r>
        <w:rPr>
          <w:b/>
          <w:i/>
          <w:color w:val="000000"/>
          <w:sz w:val="16"/>
          <w:szCs w:val="16"/>
        </w:rPr>
        <w:t>Единый государственный экзамен 2005 г.   ФИЗИКА. 11 класс.     (34 -4/12</w:t>
      </w:r>
      <w:r>
        <w:rPr>
          <w:rFonts w:cs="Arial" w:ascii="Arial" w:hAnsi="Arial"/>
          <w:i/>
          <w:iCs/>
          <w:color w:val="000000"/>
          <w:sz w:val="16"/>
          <w:szCs w:val="16"/>
        </w:rPr>
        <w:t>)</w:t>
      </w:r>
    </w:p>
    <w:sectPr>
      <w:type w:val="nextPage"/>
      <w:pgSz w:orient="landscape" w:w="16838" w:h="11906"/>
      <w:pgMar w:left="709" w:right="536" w:gutter="0" w:header="0" w:top="426" w:footer="0" w:bottom="567"/>
      <w:pgNumType w:fmt="decimal"/>
      <w:cols w:num="2" w:equalWidth="false" w:sep="false">
        <w:col w:w="7513" w:space="550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19:00Z</dcterms:created>
  <dc:creator>Nexus</dc:creator>
  <dc:description/>
  <dc:language>en-US</dc:language>
  <cp:lastModifiedBy>Nxiss</cp:lastModifiedBy>
  <cp:lastPrinted>2006-03-19T10:28:00Z</cp:lastPrinted>
  <dcterms:modified xsi:type="dcterms:W3CDTF">2009-09-12T16:40:00Z</dcterms:modified>
  <cp:revision>12</cp:revision>
  <dc:subject/>
  <dc:title>ЕДИНЫЙ государственный экзамен 2005 г</dc:title>
</cp:coreProperties>
</file>