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74440</wp:posOffset>
            </wp:positionH>
            <wp:positionV relativeFrom="paragraph">
              <wp:posOffset>19685</wp:posOffset>
            </wp:positionV>
            <wp:extent cx="838200" cy="568960"/>
            <wp:effectExtent l="0" t="0" r="0" b="0"/>
            <wp:wrapTight wrapText="bothSides">
              <wp:wrapPolygon edited="0">
                <wp:start x="-777" y="-971"/>
                <wp:lineTo x="-777" y="23406"/>
                <wp:lineTo x="22499" y="23406"/>
                <wp:lineTo x="22499" y="-971"/>
                <wp:lineTo x="-777" y="-9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5" t="3962" r="3853" b="8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ЕГЭ 2007г       Вариант 126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  <w:sz w:val="20"/>
          <w:szCs w:val="20"/>
        </w:rPr>
        <w:t>Часть 1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1 </w:t>
      </w:r>
      <w:r>
        <w:rPr>
          <w:color w:val="000000"/>
          <w:sz w:val="20"/>
          <w:szCs w:val="20"/>
        </w:rPr>
        <w:t>Материальная    точка    движется прямолинейно с постоянным уско</w:t>
        <w:softHyphen/>
        <w:t xml:space="preserve">рением. График зависимости ее координаты от времени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=х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) изображен на рисунке. В момент времени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= 0 проекции ее скоро</w:t>
        <w:softHyphen/>
        <w:t xml:space="preserve">сти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 xml:space="preserve"> и ускорения </w:t>
      </w: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ось </w:t>
      </w:r>
      <w:r>
        <w:rPr>
          <w:smallCaps/>
          <w:color w:val="000000"/>
          <w:sz w:val="20"/>
          <w:szCs w:val="20"/>
        </w:rPr>
        <w:t xml:space="preserve">Ох </w:t>
      </w:r>
      <w:r>
        <w:rPr>
          <w:color w:val="000000"/>
          <w:sz w:val="20"/>
          <w:szCs w:val="20"/>
        </w:rPr>
        <w:t xml:space="preserve"> удовлетворяют соотношениям  </w:t>
      </w:r>
    </w:p>
    <w:p>
      <w:pPr>
        <w:pStyle w:val="Normal"/>
        <w:shd w:fill="FFFFFF" w:val="clear"/>
        <w:autoSpaceDE w:val="false"/>
        <w:ind w:left="28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 xml:space="preserve">=0; </w:t>
      </w: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>&gt;0  2)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 xml:space="preserve">&gt;0, </w:t>
      </w: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>&lt;0  3)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>&lt;0;</w:t>
      </w:r>
      <w:r>
        <w:rPr>
          <w:i/>
          <w:iCs/>
          <w:color w:val="000000"/>
          <w:sz w:val="20"/>
          <w:szCs w:val="20"/>
        </w:rPr>
        <w:t xml:space="preserve"> а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>&gt;0  4)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>&lt;0;</w:t>
      </w:r>
      <w:r>
        <w:rPr>
          <w:i/>
          <w:iCs/>
          <w:color w:val="000000"/>
          <w:sz w:val="20"/>
          <w:szCs w:val="20"/>
        </w:rPr>
        <w:t xml:space="preserve"> а</w:t>
      </w:r>
      <w:r>
        <w:rPr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>=0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2 </w:t>
      </w:r>
      <w:r>
        <w:rPr>
          <w:color w:val="000000"/>
          <w:sz w:val="20"/>
          <w:szCs w:val="20"/>
        </w:rPr>
        <w:t xml:space="preserve">Два тела движутся вдоль одной прямой, первое со скоростью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, второе -со скоростью (-2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). Скорость второго тела в системе отсчета, связанной с первым телом, равна      1) </w:t>
      </w:r>
      <w:r>
        <w:rPr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2) -</w:t>
      </w:r>
      <w:r>
        <w:rPr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) 2</w:t>
      </w:r>
      <w:r>
        <w:rPr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) -3</w:t>
      </w:r>
      <w:r>
        <w:rPr>
          <w:color w:val="000000"/>
          <w:sz w:val="20"/>
          <w:szCs w:val="20"/>
          <w:lang w:val="en-US"/>
        </w:rPr>
        <w:t>V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2960</wp:posOffset>
            </wp:positionH>
            <wp:positionV relativeFrom="paragraph">
              <wp:posOffset>445770</wp:posOffset>
            </wp:positionV>
            <wp:extent cx="1266825" cy="840105"/>
            <wp:effectExtent l="0" t="0" r="0" b="0"/>
            <wp:wrapTight wrapText="bothSides">
              <wp:wrapPolygon edited="0">
                <wp:start x="-114" y="-2596"/>
                <wp:lineTo x="-114" y="23316"/>
                <wp:lineTo x="21600" y="23316"/>
                <wp:lineTo x="21600" y="-2596"/>
                <wp:lineTo x="-114" y="-259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9976" r="-20" b="7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  Тележку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3 </w:t>
      </w:r>
      <w:r>
        <w:rPr>
          <w:iCs/>
          <w:color w:val="000000"/>
          <w:sz w:val="20"/>
          <w:szCs w:val="20"/>
        </w:rPr>
        <w:t>кг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вижущуюся по гладкому горизонтальному столу, толкают с силой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= 6 Н в направлении движения. Каково ускоре</w:t>
        <w:softHyphen/>
        <w:t>ние тележки в инерциальной системе отсчета?     1) 18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iCs/>
          <w:color w:val="000000"/>
          <w:sz w:val="20"/>
          <w:szCs w:val="20"/>
        </w:rPr>
        <w:t>2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 2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) 0,5м/с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2435</wp:posOffset>
            </wp:positionH>
            <wp:positionV relativeFrom="paragraph">
              <wp:posOffset>1233805</wp:posOffset>
            </wp:positionV>
            <wp:extent cx="342900" cy="495300"/>
            <wp:effectExtent l="0" t="0" r="0" b="0"/>
            <wp:wrapTight wrapText="bothSides">
              <wp:wrapPolygon edited="0">
                <wp:start x="-6581" y="-2803"/>
                <wp:lineTo x="-6581" y="28264"/>
                <wp:lineTo x="22167" y="28264"/>
                <wp:lineTo x="22167" y="-2803"/>
                <wp:lineTo x="-6581" y="-280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239" t="9073" r="1931" b="2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 На рисунке представлены графики зависимостей сил упругости от де</w:t>
        <w:softHyphen/>
        <w:t xml:space="preserve">формации двух оружия 1 и 2 различной жесткости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соответст</w:t>
        <w:softHyphen/>
        <w:t xml:space="preserve">венно. К пружине 1 подве-шен груз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, а к пружине 2 - груз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, вызвавшие одинаковые уд</w:t>
        <w:softHyphen/>
        <w:t>линения пружинки ∆х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=∆х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0,2м</w:t>
      </w:r>
      <w:r>
        <w:rPr>
          <w:smallCap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 Каковы массы этих грузов? 1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0,1кг;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0,2кг  2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1кг;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2кг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0,2кг;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0,1кг  4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2кг;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1кг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 Четыре одинаковых пластиковых листа толщиной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каждый, связанные в стопку, плавают в воде так, что уровень воды приходится на границу между двумя средними листами. На сколько увеличится глубина погру-жения стопки, если в нее добавить </w:t>
      </w:r>
      <w:r>
        <w:rPr>
          <w:iCs/>
          <w:color w:val="000000"/>
          <w:sz w:val="20"/>
          <w:szCs w:val="20"/>
        </w:rPr>
        <w:t>еще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ва листа?  1)</w:t>
      </w:r>
      <w:r>
        <w:rPr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2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3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4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6 </w:t>
      </w:r>
      <w:r>
        <w:rPr>
          <w:color w:val="000000"/>
          <w:sz w:val="20"/>
          <w:szCs w:val="20"/>
        </w:rPr>
        <w:t>Автомобиль массой 500кг имеет кинетическую анергию 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>Дж. Какова скорость автомобиля?  1) 20м/с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iCs/>
          <w:color w:val="000000"/>
          <w:sz w:val="20"/>
          <w:szCs w:val="20"/>
        </w:rPr>
        <w:t>2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0м/с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) 400м/с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) 200км/с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 Как изменится частота малых колебаний математического маятника, 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6495</wp:posOffset>
            </wp:positionH>
            <wp:positionV relativeFrom="paragraph">
              <wp:posOffset>175895</wp:posOffset>
            </wp:positionV>
            <wp:extent cx="942975" cy="390525"/>
            <wp:effectExtent l="0" t="0" r="0" b="0"/>
            <wp:wrapTight wrapText="bothSides">
              <wp:wrapPolygon edited="0">
                <wp:start x="-192" y="-13035"/>
                <wp:lineTo x="-192" y="28560"/>
                <wp:lineTo x="24454" y="28560"/>
                <wp:lineTo x="24454" y="-13035"/>
                <wp:lineTo x="-192" y="-1303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31182" r="11549" b="1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если его длину увеличить в 4 раза?  1) увеличится в 4 раза  2)увеличится в 2 раза     3)уменьшится в </w:t>
      </w:r>
      <w:r>
        <w:rPr>
          <w:iCs/>
          <w:color w:val="000000"/>
          <w:sz w:val="20"/>
          <w:szCs w:val="20"/>
        </w:rPr>
        <w:t>4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а       4)уменьшится в 2 раз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5970</wp:posOffset>
            </wp:positionH>
            <wp:positionV relativeFrom="paragraph">
              <wp:posOffset>586105</wp:posOffset>
            </wp:positionV>
            <wp:extent cx="1302385" cy="800100"/>
            <wp:effectExtent l="0" t="0" r="0" b="0"/>
            <wp:wrapTight wrapText="bothSides">
              <wp:wrapPolygon edited="0">
                <wp:start x="-1028" y="-2939"/>
                <wp:lineTo x="-1028" y="27322"/>
                <wp:lineTo x="23436" y="27322"/>
                <wp:lineTo x="23436" y="-2939"/>
                <wp:lineTo x="-1028" y="-293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72" t="9663" r="7510" b="1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  <w:sz w:val="20"/>
          <w:szCs w:val="20"/>
        </w:rPr>
        <w:t>А8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ревянный брусок массой 0,1 кг покоится на де</w:t>
        <w:softHyphen/>
        <w:t>ревянной наклонной плоскости, образующей угол 30° с горизонтом. Коэффициент трения дерева по дереву равен 0,6. С какой силой наклонная плос-кость действует на неподвижный брусок?   1)0,25Н   2)0,50Н   3)0,86Н     4)1,00</w:t>
      </w:r>
      <w:r>
        <w:rPr>
          <w:color w:val="000000"/>
          <w:sz w:val="20"/>
          <w:szCs w:val="20"/>
          <w:lang w:val="en-US"/>
        </w:rPr>
        <w:t>H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 Снаряд, имеющий в точке О траектории импульс </w:t>
      </w:r>
      <w:r>
        <w:rPr>
          <w:smallCaps/>
          <w:color w:val="000000"/>
          <w:sz w:val="20"/>
          <w:szCs w:val="20"/>
        </w:rPr>
        <w:t>Р</w:t>
      </w:r>
      <w:r>
        <w:rPr>
          <w:smallCaps/>
          <w:color w:val="000000"/>
          <w:sz w:val="20"/>
          <w:szCs w:val="20"/>
          <w:vertAlign w:val="subscript"/>
        </w:rPr>
        <w:t>0</w:t>
      </w:r>
      <w:r>
        <w:rPr>
          <w:smallCap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разорвался на два осколка (см. рис). Один из осколков имеет импульс </w:t>
      </w:r>
      <w:r>
        <w:rPr>
          <w:smallCaps/>
          <w:color w:val="000000"/>
          <w:sz w:val="20"/>
          <w:szCs w:val="20"/>
        </w:rPr>
        <w:t>Р</w:t>
      </w:r>
      <w:r>
        <w:rPr>
          <w:smallCaps/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. Импульс второго осколка изобра-жается на ри</w:t>
        <w:softHyphen/>
        <w:t>сунке вектором  1)О</w:t>
      </w:r>
      <w:r>
        <w:rPr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2)ВА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)ВС  4)</w:t>
      </w:r>
      <w:r>
        <w:rPr>
          <w:color w:val="000000"/>
          <w:sz w:val="20"/>
          <w:szCs w:val="20"/>
          <w:lang w:val="en-US"/>
        </w:rPr>
        <w:t>OD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 Давление 1 моль идеального газа уменьшилось в 2 раза, а температура газа </w:t>
      </w:r>
      <w:r>
        <w:rPr>
          <w:iCs/>
          <w:color w:val="000000"/>
          <w:sz w:val="20"/>
          <w:szCs w:val="20"/>
        </w:rPr>
        <w:t xml:space="preserve">увеличилась </w:t>
      </w:r>
      <w:r>
        <w:rPr>
          <w:color w:val="000000"/>
          <w:sz w:val="20"/>
          <w:szCs w:val="20"/>
        </w:rPr>
        <w:t>в 2 раза. Объем газа при этом 1</w:t>
      </w:r>
      <w:r>
        <w:rPr>
          <w:rFonts w:cs="Arial"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увеличился в 2 раза    2)уменьшился в 2 раза   3)увеличился в 4 раза       4)уменьшился в 4 раз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>А11</w:t>
      </w:r>
      <w:r>
        <w:rPr>
          <w:color w:val="000000"/>
          <w:sz w:val="20"/>
          <w:szCs w:val="20"/>
        </w:rPr>
        <w:t xml:space="preserve"> На рис. приведен график зависимости давления неизменной массы газа от температуры. Из</w:t>
        <w:softHyphen/>
        <w:t>менения происходят в направ-лении, указанном стрелкой. Какой из участков графика соответст</w:t>
        <w:softHyphen/>
        <w:t xml:space="preserve">вует изотермическому сжатию?  1)АВ  </w:t>
      </w:r>
      <w:r>
        <w:rPr>
          <w:iCs/>
          <w:color w:val="000000"/>
          <w:sz w:val="20"/>
          <w:szCs w:val="20"/>
        </w:rPr>
        <w:t xml:space="preserve">2)ВС  </w:t>
      </w:r>
      <w:r>
        <w:rPr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lang w:val="en-US"/>
        </w:rPr>
        <w:t>CD</w:t>
      </w:r>
      <w:r>
        <w:rPr>
          <w:color w:val="000000"/>
          <w:sz w:val="20"/>
          <w:szCs w:val="20"/>
        </w:rPr>
        <w:t xml:space="preserve">  4)</w:t>
      </w:r>
      <w:r>
        <w:rPr>
          <w:color w:val="000000"/>
          <w:sz w:val="20"/>
          <w:szCs w:val="20"/>
          <w:lang w:val="en-US"/>
        </w:rPr>
        <w:t>DE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Относительная влажность воздуха в закрытом сосуде 20%. Какой станет относительная влажность, если объем сосуда при неизменной температуре увеличить в 4 раза?   1)80%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40%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)10%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)5%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 Железной детали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сообщили количество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. При этом ее температура повысилась на ∆Т; железо при этом осталось твердым. Удельную теплоемкость железа можно рассчитать по формуле    1) </w:t>
      </w:r>
      <w:r>
        <w:rPr>
          <w:iCs/>
          <w:color w:val="000000"/>
          <w:sz w:val="20"/>
          <w:szCs w:val="20"/>
          <w:lang w:val="en-US"/>
        </w:rPr>
        <w:t>Q</w:t>
      </w:r>
      <w:r>
        <w:rPr>
          <w:iCs/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∆Т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∆Т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  <w:lang w:val="en-US"/>
        </w:rPr>
        <w:t>Qm</w:t>
      </w:r>
      <w:r>
        <w:rPr>
          <w:color w:val="000000"/>
          <w:sz w:val="20"/>
          <w:szCs w:val="20"/>
        </w:rPr>
        <w:t xml:space="preserve">∆Т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4</w:t>
      </w:r>
      <w:r>
        <w:rPr>
          <w:color w:val="000000"/>
          <w:sz w:val="20"/>
          <w:szCs w:val="20"/>
        </w:rPr>
        <w:t xml:space="preserve"> Как изменится внутренняя энергия определенной массы одноатомного идеального газа, если уменьшить его абсолютную температуру в </w:t>
      </w:r>
      <w:r>
        <w:rPr>
          <w:iCs/>
          <w:color w:val="000000"/>
          <w:sz w:val="20"/>
          <w:szCs w:val="20"/>
        </w:rPr>
        <w:t>3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неизменном давлении?      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</w:rPr>
        <w:t xml:space="preserve">увеличится в 3 раза     2) уместится в 3 раза     3)увеличится в √3 раз      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) уменьшится в √3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 Тепловая машина за цикл получает от нагревателя 50 кДж и совершает полезную работу 20 кДж. Чему равен КПД тепловой машины?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) 40%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2) 50%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3) 60%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4) 70%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16 </w:t>
      </w:r>
      <w:r>
        <w:rPr>
          <w:color w:val="000000"/>
          <w:sz w:val="20"/>
          <w:szCs w:val="20"/>
        </w:rPr>
        <w:t xml:space="preserve">  Нейтральная капля разделилась на четыре. При этом первые три капли имели заряды +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, -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и +5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Каков заряд четвертой капли?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color w:val="000000"/>
          <w:sz w:val="20"/>
          <w:szCs w:val="20"/>
        </w:rPr>
        <w:t>1) +7</w:t>
      </w:r>
      <w:r>
        <w:rPr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2) +4</w:t>
      </w:r>
      <w:r>
        <w:rPr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3) -4</w:t>
      </w:r>
      <w:r>
        <w:rPr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4) -5</w:t>
      </w:r>
      <w:r>
        <w:rPr>
          <w:color w:val="000000"/>
          <w:sz w:val="20"/>
          <w:szCs w:val="20"/>
          <w:lang w:val="en-US"/>
        </w:rPr>
        <w:t>q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17 </w:t>
      </w:r>
      <w:r>
        <w:rPr>
          <w:color w:val="000000"/>
          <w:sz w:val="20"/>
          <w:szCs w:val="20"/>
        </w:rPr>
        <w:t>Как изменится емкость плоского воздушного конденсатора, если расстояние между его обкладками увеличить в 2 раза?   1)увеличится в 2 раза   2)уменьшится в 2 раза     3)увеличится в 4 раза        4)уменьшится в 4 раза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5030</wp:posOffset>
            </wp:positionH>
            <wp:positionV relativeFrom="paragraph">
              <wp:posOffset>5080</wp:posOffset>
            </wp:positionV>
            <wp:extent cx="962025" cy="6489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6265" r="498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При одном положении движка реостата вольтметр показывает 4В, амперметр - </w:t>
      </w:r>
      <w:r>
        <w:rPr>
          <w:iCs/>
          <w:color w:val="000000"/>
          <w:sz w:val="20"/>
          <w:szCs w:val="20"/>
        </w:rPr>
        <w:t xml:space="preserve">1А. </w:t>
      </w:r>
      <w:r>
        <w:rPr>
          <w:color w:val="000000"/>
          <w:sz w:val="20"/>
          <w:szCs w:val="20"/>
        </w:rPr>
        <w:t>При другом положении движка реостата показания приборов 3В и 2А. Чему равна ЭДС источника тока? Амперметр и вольтметр счи</w:t>
        <w:softHyphen/>
        <w:t>тать идеальными   1)5В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2)4,5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3)3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4)4</w:t>
      </w:r>
      <w:r>
        <w:rPr>
          <w:color w:val="000000"/>
          <w:sz w:val="20"/>
          <w:szCs w:val="20"/>
        </w:rPr>
        <w:t>В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13735</wp:posOffset>
            </wp:positionH>
            <wp:positionV relativeFrom="paragraph">
              <wp:posOffset>333375</wp:posOffset>
            </wp:positionV>
            <wp:extent cx="1228725" cy="685800"/>
            <wp:effectExtent l="0" t="0" r="0" b="0"/>
            <wp:wrapTight wrapText="bothSides">
              <wp:wrapPolygon edited="0">
                <wp:start x="-1322" y="-1773"/>
                <wp:lineTo x="-1322" y="23090"/>
                <wp:lineTo x="21586" y="23090"/>
                <wp:lineTo x="21586" y="-1773"/>
                <wp:lineTo x="-1322" y="-177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72" t="7069" r="-28" b="7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19 </w:t>
      </w:r>
      <w:r>
        <w:rPr>
          <w:color w:val="000000"/>
          <w:sz w:val="20"/>
          <w:szCs w:val="20"/>
        </w:rPr>
        <w:t xml:space="preserve">Лампы мощностью 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= 60Вт и Р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40Вт включены в сеть напряжением 220В параллельно. Отношение 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1</w:t>
      </w:r>
      <w:r>
        <w:rPr>
          <w:iCs/>
          <w:color w:val="000000"/>
          <w:sz w:val="20"/>
          <w:szCs w:val="20"/>
        </w:rPr>
        <w:t>/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оков, протекающих через них, равно   1)0,67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2)0,82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)1,22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4)1,50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20 </w:t>
      </w:r>
      <w:r>
        <w:rPr>
          <w:color w:val="000000"/>
          <w:sz w:val="20"/>
          <w:szCs w:val="20"/>
        </w:rPr>
        <w:t xml:space="preserve">Рамка площадью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расположена в однородном магнитном поле с индукцией В так, как представлено на рисунке. При ее повороте вокруг оси ОО' по часовой стрелке на угол α = 60º изменение магнитного потока равно     1) √3/2 </w:t>
      </w:r>
      <w:r>
        <w:rPr>
          <w:color w:val="000000"/>
          <w:sz w:val="20"/>
          <w:szCs w:val="20"/>
          <w:lang w:val="en-US"/>
        </w:rPr>
        <w:t>BS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2)- √3/2 </w:t>
      </w:r>
      <w:r>
        <w:rPr>
          <w:color w:val="000000"/>
          <w:sz w:val="20"/>
          <w:szCs w:val="20"/>
          <w:lang w:val="en-US"/>
        </w:rPr>
        <w:t>BS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3) </w:t>
      </w:r>
      <w:r>
        <w:rPr>
          <w:smallCaps/>
          <w:color w:val="000000"/>
          <w:sz w:val="20"/>
          <w:szCs w:val="20"/>
        </w:rPr>
        <w:t xml:space="preserve">½  </w:t>
      </w:r>
      <w:r>
        <w:rPr>
          <w:smallCaps/>
          <w:color w:val="000000"/>
          <w:sz w:val="20"/>
          <w:szCs w:val="20"/>
          <w:lang w:val="en-US"/>
        </w:rPr>
        <w:t>bs</w:t>
      </w:r>
      <w:r>
        <w:rPr>
          <w:rFonts w:cs="Arial" w:ascii="Arial" w:hAnsi="Arial"/>
          <w:smallCaps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)-</w:t>
      </w:r>
      <w:r>
        <w:rPr>
          <w:smallCaps/>
          <w:color w:val="000000"/>
          <w:sz w:val="20"/>
          <w:szCs w:val="20"/>
        </w:rPr>
        <w:t xml:space="preserve"> ½</w:t>
      </w:r>
      <w:r>
        <w:rPr>
          <w:color w:val="000000"/>
          <w:sz w:val="20"/>
          <w:szCs w:val="20"/>
          <w:lang w:val="en-US"/>
        </w:rPr>
        <w:t>BS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 Укажите правильное(-ые) утверждение(-я). Дисперсией света объясняется: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38250</wp:posOffset>
            </wp:positionH>
            <wp:positionV relativeFrom="paragraph">
              <wp:posOffset>650240</wp:posOffset>
            </wp:positionV>
            <wp:extent cx="885825" cy="850900"/>
            <wp:effectExtent l="0" t="0" r="0" b="0"/>
            <wp:wrapTight wrapText="bothSides">
              <wp:wrapPolygon edited="0">
                <wp:start x="-1407" y="-654"/>
                <wp:lineTo x="-1407" y="22444"/>
                <wp:lineTo x="23440" y="22444"/>
                <wp:lineTo x="23440" y="-654"/>
                <wp:lineTo x="-1407" y="-654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27" t="2817" r="7390" b="4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45815</wp:posOffset>
            </wp:positionH>
            <wp:positionV relativeFrom="paragraph">
              <wp:posOffset>323215</wp:posOffset>
            </wp:positionV>
            <wp:extent cx="1250950" cy="1183640"/>
            <wp:effectExtent l="0" t="0" r="0" b="0"/>
            <wp:wrapTight wrapText="bothSides">
              <wp:wrapPolygon edited="0">
                <wp:start x="-132" y="0"/>
                <wp:lineTo x="-132" y="21444"/>
                <wp:lineTo x="23632" y="21444"/>
                <wp:lineTo x="23632" y="0"/>
                <wp:lineTo x="-132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85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А. появление окраски белого листе бумага при рассматривания его через цветное стекло,  Б. появление окраски белого листа бумаги при освещении его пучком сол</w:t>
        <w:softHyphen/>
        <w:t>нечного света, прошедшего через призму.    1) только А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только Б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и А, и Б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ни А, ни Б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 На фотографии представлен опыт по преломлению света. Пользуясь таблицей, оп</w:t>
        <w:softHyphen/>
        <w:t>ределите угол полного внутреннего отражения.  1)30°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2)43</w:t>
      </w:r>
      <w:r>
        <w:rPr>
          <w:color w:val="000000"/>
          <w:sz w:val="20"/>
          <w:szCs w:val="20"/>
        </w:rPr>
        <w:t>°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3)53</w:t>
      </w:r>
      <w:r>
        <w:rPr>
          <w:color w:val="000000"/>
          <w:sz w:val="20"/>
          <w:szCs w:val="20"/>
        </w:rPr>
        <w:t>°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4)60</w:t>
      </w:r>
      <w:r>
        <w:rPr>
          <w:color w:val="000000"/>
          <w:sz w:val="20"/>
          <w:szCs w:val="20"/>
        </w:rPr>
        <w:t>°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52550</wp:posOffset>
            </wp:positionH>
            <wp:positionV relativeFrom="paragraph">
              <wp:posOffset>219710</wp:posOffset>
            </wp:positionV>
            <wp:extent cx="1976755" cy="276225"/>
            <wp:effectExtent l="0" t="0" r="0" b="0"/>
            <wp:wrapTight wrapText="bothSides">
              <wp:wrapPolygon edited="0">
                <wp:start x="-91" y="0"/>
                <wp:lineTo x="-91" y="23601"/>
                <wp:lineTo x="22167" y="23601"/>
                <wp:lineTo x="22167" y="0"/>
                <wp:lineTo x="-9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5" r="2539" b="10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 xml:space="preserve"> В катушке с постоянной индуктивностью сила тока изменяется со временем согласно графику, пока</w:t>
        <w:softHyphen/>
        <w:t xml:space="preserve">занному на рис. ЭДС самоиндукции равна 0 в промежуток времени 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86505</wp:posOffset>
            </wp:positionH>
            <wp:positionV relativeFrom="paragraph">
              <wp:posOffset>13335</wp:posOffset>
            </wp:positionV>
            <wp:extent cx="783590" cy="843915"/>
            <wp:effectExtent l="0" t="0" r="0" b="0"/>
            <wp:wrapTight wrapText="bothSides">
              <wp:wrapPolygon edited="0">
                <wp:start x="-797" y="-950"/>
                <wp:lineTo x="-797" y="23913"/>
                <wp:lineTo x="23454" y="23913"/>
                <wp:lineTo x="23454" y="-950"/>
                <wp:lineTo x="-797" y="-95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13" t="3804" r="7670" b="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1)0-1с  2)1-2с и 2-3с  3)1-2с и  3-4с  4)0-1с и 2-с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44215</wp:posOffset>
            </wp:positionH>
            <wp:positionV relativeFrom="paragraph">
              <wp:posOffset>1057910</wp:posOffset>
            </wp:positionV>
            <wp:extent cx="1433830" cy="379730"/>
            <wp:effectExtent l="0" t="0" r="0" b="0"/>
            <wp:wrapTight wrapText="bothSides">
              <wp:wrapPolygon edited="0">
                <wp:start x="-988" y="-2213"/>
                <wp:lineTo x="-988" y="22013"/>
                <wp:lineTo x="21600" y="22013"/>
                <wp:lineTo x="21600" y="-2213"/>
                <wp:lineTo x="-988" y="-2213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0" t="8984" r="-19" b="3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 xml:space="preserve"> Колебательный контур, состоящий из конденсатора в катушки индуктивности с небольшим активным сопротивлением, подключили к внешнему источнику пере</w:t>
        <w:softHyphen/>
        <w:t>менного напряжения. Для исследования явления резо</w:t>
        <w:softHyphen/>
        <w:t>нанса при неизменной амплитуде и частоте внешнего переменного напряжения уменьшают емкость конденсатора. При прохождении резонанса амплитуда тока в цепи будет  1)монотонно убывать</w:t>
      </w:r>
      <w:r>
        <w:rPr>
          <w:rFonts w:cs="Arial" w:ascii="Arial" w:hAnsi="Arial"/>
          <w:color w:val="000000"/>
          <w:sz w:val="20"/>
          <w:szCs w:val="20"/>
        </w:rPr>
        <w:t xml:space="preserve">  2</w:t>
      </w:r>
      <w:r>
        <w:rPr>
          <w:color w:val="000000"/>
          <w:sz w:val="20"/>
          <w:szCs w:val="20"/>
        </w:rPr>
        <w:t>)монотонно возрастать 3)сначала убывать, затем возрастать  4)сначала возрастать, затем убывать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5</w:t>
      </w:r>
      <w:r>
        <w:rPr>
          <w:color w:val="000000"/>
          <w:sz w:val="20"/>
          <w:szCs w:val="20"/>
        </w:rPr>
        <w:t xml:space="preserve">   Какова энергия фотона соответствующего длине монохроматической све</w:t>
        <w:softHyphen/>
        <w:t>товой волны  λ = 6 мкм?     1)3,3·10</w:t>
      </w:r>
      <w:r>
        <w:rPr>
          <w:color w:val="000000"/>
          <w:sz w:val="20"/>
          <w:szCs w:val="20"/>
          <w:vertAlign w:val="superscript"/>
        </w:rPr>
        <w:t>-40</w:t>
      </w:r>
      <w:r>
        <w:rPr>
          <w:color w:val="000000"/>
          <w:sz w:val="20"/>
          <w:szCs w:val="20"/>
        </w:rPr>
        <w:t xml:space="preserve"> Дж      2)4,0 ·10</w:t>
      </w:r>
      <w:r>
        <w:rPr>
          <w:color w:val="000000"/>
          <w:sz w:val="20"/>
          <w:szCs w:val="20"/>
          <w:vertAlign w:val="superscript"/>
        </w:rPr>
        <w:t>-39</w:t>
      </w:r>
      <w:r>
        <w:rPr>
          <w:color w:val="000000"/>
          <w:sz w:val="20"/>
          <w:szCs w:val="20"/>
        </w:rPr>
        <w:t>Дж       3)3,3·10</w:t>
      </w:r>
      <w:r>
        <w:rPr>
          <w:color w:val="000000"/>
          <w:sz w:val="20"/>
          <w:szCs w:val="20"/>
          <w:vertAlign w:val="superscript"/>
        </w:rPr>
        <w:t>-20</w:t>
      </w:r>
      <w:r>
        <w:rPr>
          <w:color w:val="000000"/>
          <w:sz w:val="20"/>
          <w:szCs w:val="20"/>
        </w:rPr>
        <w:t xml:space="preserve"> Дж        4)  4,0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    В таблице приведены значения энергии для первых двух энергетических   уровней атома водорода. Какова энергия фотона, поглощенного атомом при переходе с первого уровня на второй?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) 27,1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 xml:space="preserve"> Дж        2)5,3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       3)16,5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      4)21,8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 xml:space="preserve"> Какая частица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 участвует в реакции </w:t>
      </w:r>
      <w:r>
        <w:rPr>
          <w:color w:val="000000"/>
          <w:sz w:val="20"/>
          <w:szCs w:val="20"/>
          <w:vertAlign w:val="superscript"/>
        </w:rPr>
        <w:t>19</w:t>
      </w:r>
      <w:r>
        <w:rPr>
          <w:color w:val="000000"/>
          <w:sz w:val="20"/>
          <w:szCs w:val="20"/>
          <w:vertAlign w:val="subscript"/>
        </w:rPr>
        <w:t>9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+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→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Cs/>
          <w:color w:val="000000"/>
          <w:sz w:val="20"/>
          <w:szCs w:val="20"/>
          <w:lang w:val="en-US"/>
        </w:rPr>
        <w:t>H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+</w:t>
      </w:r>
      <w:r>
        <w:rPr>
          <w:color w:val="000000"/>
          <w:sz w:val="20"/>
          <w:szCs w:val="20"/>
          <w:vertAlign w:val="superscript"/>
        </w:rPr>
        <w:t>16</w:t>
      </w:r>
      <w:r>
        <w:rPr>
          <w:color w:val="000000"/>
          <w:sz w:val="20"/>
          <w:szCs w:val="20"/>
          <w:vertAlign w:val="subscript"/>
        </w:rPr>
        <w:t>8</w:t>
      </w:r>
      <w:r>
        <w:rPr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1)  протон</w:t>
        <w:tab/>
        <w:t>2)  нейтрон</w:t>
        <w:tab/>
        <w:t xml:space="preserve">3)  электрон </w:t>
        <w:tab/>
        <w:t>4) α-частица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 xml:space="preserve"> Энергия связи ядра кислорода </w:t>
      </w:r>
      <w:r>
        <w:rPr>
          <w:color w:val="000000"/>
          <w:sz w:val="20"/>
          <w:szCs w:val="20"/>
          <w:vertAlign w:val="superscript"/>
        </w:rPr>
        <w:t>16</w:t>
      </w:r>
      <w:r>
        <w:rPr>
          <w:color w:val="000000"/>
          <w:sz w:val="20"/>
          <w:szCs w:val="20"/>
          <w:vertAlign w:val="subscript"/>
        </w:rPr>
        <w:t>8</w:t>
      </w:r>
      <w:r>
        <w:rPr>
          <w:color w:val="000000"/>
          <w:sz w:val="20"/>
          <w:szCs w:val="20"/>
        </w:rPr>
        <w:t xml:space="preserve">О равна 127,6 МэВ Если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я - масса ядра кислорода и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- масса 8 протонов и 8 нейтронов, то справедливо соотно</w:t>
        <w:softHyphen/>
        <w:t>шение        1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я=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    2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я≈0,14а.е.м.    3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я-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≈0,14а.е.м.     4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+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я≈0,14а.е.м.   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9</w:t>
      </w:r>
      <w:r>
        <w:rPr>
          <w:color w:val="000000"/>
          <w:sz w:val="20"/>
          <w:szCs w:val="20"/>
        </w:rPr>
        <w:t xml:space="preserve"> Работа выхода электрона из вольфрама 7,3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. Какова максимальная кинетическая энергия фото-электронов при освещении вольфрама светом с</w:t>
      </w:r>
    </w:p>
    <w:p>
      <w:pPr>
        <w:pStyle w:val="Normal"/>
        <w:shd w:fill="FFFFFF" w:val="clear"/>
        <w:autoSpaceDE w:val="false"/>
        <w:ind w:left="28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данной волны 1,8·10</w:t>
      </w:r>
      <w:r>
        <w:rPr>
          <w:color w:val="000000"/>
          <w:sz w:val="20"/>
          <w:szCs w:val="20"/>
          <w:vertAlign w:val="superscript"/>
        </w:rPr>
        <w:t>-7</w:t>
      </w:r>
      <w:r>
        <w:rPr>
          <w:color w:val="000000"/>
          <w:sz w:val="20"/>
          <w:szCs w:val="20"/>
        </w:rPr>
        <w:t>м?  1)11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   2)3,7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   3)18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  4)9,1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0270</wp:posOffset>
            </wp:positionH>
            <wp:positionV relativeFrom="paragraph">
              <wp:posOffset>7620</wp:posOffset>
            </wp:positionV>
            <wp:extent cx="1181100" cy="1562735"/>
            <wp:effectExtent l="0" t="0" r="0" b="0"/>
            <wp:wrapTight wrapText="bothSides">
              <wp:wrapPolygon edited="0">
                <wp:start x="-1860" y="0"/>
                <wp:lineTo x="-1860" y="21468"/>
                <wp:lineTo x="23620" y="21468"/>
                <wp:lineTo x="23620" y="0"/>
                <wp:lineTo x="-186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21" t="-23" r="79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 xml:space="preserve">А3О </w:t>
      </w:r>
      <w:r>
        <w:rPr>
          <w:color w:val="000000"/>
          <w:sz w:val="20"/>
          <w:szCs w:val="20"/>
        </w:rPr>
        <w:t xml:space="preserve">В эксперименте проверялось </w:t>
      </w:r>
      <w:r>
        <w:rPr>
          <w:iCs/>
          <w:color w:val="000000"/>
          <w:sz w:val="20"/>
          <w:szCs w:val="20"/>
        </w:rPr>
        <w:t>предполо</w:t>
        <w:softHyphen/>
        <w:t>жение: угол преломления прямо пропор</w:t>
        <w:softHyphen/>
        <w:t xml:space="preserve">ционален углу радения. </w:t>
      </w:r>
      <w:r>
        <w:rPr>
          <w:color w:val="000000"/>
          <w:sz w:val="20"/>
          <w:szCs w:val="20"/>
        </w:rPr>
        <w:t>Результаты из</w:t>
        <w:softHyphen/>
        <w:t>мерения с погрешностью 1° приведены в таблице. Эксперимент   1)подтвердил предположение   на всем интервале измеряемых значений</w:t>
      </w:r>
    </w:p>
    <w:p>
      <w:pPr>
        <w:pStyle w:val="Normal"/>
        <w:shd w:fill="FFFFFF" w:val="clear"/>
        <w:autoSpaceDE w:val="false"/>
        <w:ind w:left="28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2)подтвердил предположение в ин</w:t>
        <w:softHyphen/>
        <w:t>тервале значений  α от 0 до 25°         3)не подтвердил предположение во всем     интервале проведенных измерений        4)подтвердил предположение в ин</w:t>
        <w:softHyphen/>
        <w:t>тервале значений α от 25° до 65°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2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96945</wp:posOffset>
            </wp:positionH>
            <wp:positionV relativeFrom="paragraph">
              <wp:posOffset>239395</wp:posOffset>
            </wp:positionV>
            <wp:extent cx="949325" cy="342900"/>
            <wp:effectExtent l="0" t="0" r="0" b="0"/>
            <wp:wrapTight wrapText="bothSides">
              <wp:wrapPolygon edited="0">
                <wp:start x="-181" y="-3806"/>
                <wp:lineTo x="-181" y="22156"/>
                <wp:lineTo x="23813" y="22156"/>
                <wp:lineTo x="23813" y="-3806"/>
                <wp:lineTo x="-181" y="-3806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14409" r="9212" b="4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  Нить, удерживающая легкую пружину в сжатом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1 см состоянии, внезапно оборвалась (см. рис). Какую скорость приобретет шарик массо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 г в этом случае? Жесткость пружины 20 кН/м, а ее массой можно пренебреч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64585</wp:posOffset>
            </wp:positionH>
            <wp:positionV relativeFrom="paragraph">
              <wp:posOffset>33020</wp:posOffset>
            </wp:positionV>
            <wp:extent cx="883920" cy="790575"/>
            <wp:effectExtent l="0" t="0" r="0" b="0"/>
            <wp:wrapTight wrapText="bothSides">
              <wp:wrapPolygon edited="0">
                <wp:start x="-1029" y="-1345"/>
                <wp:lineTo x="-1029" y="22563"/>
                <wp:lineTo x="23357" y="22563"/>
                <wp:lineTo x="23357" y="-1345"/>
                <wp:lineTo x="-1029" y="-1345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72" t="5600" r="7200" b="4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  На рисунке изображен процесс, происходящий с 1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олем гелия. Минимальное давление газа р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100кПа, минимальный объем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10л,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максимальный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=30л. Какую работу совершает гелий при переходе из состояния 1 в состояние </w:t>
      </w:r>
      <w:r>
        <w:rPr>
          <w:iCs/>
          <w:color w:val="000000"/>
          <w:sz w:val="20"/>
          <w:szCs w:val="20"/>
        </w:rPr>
        <w:t>2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Ответ выразите в кДж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869045</wp:posOffset>
            </wp:positionH>
            <wp:positionV relativeFrom="paragraph">
              <wp:posOffset>-6266815</wp:posOffset>
            </wp:positionV>
            <wp:extent cx="628650" cy="638175"/>
            <wp:effectExtent l="0" t="0" r="0" b="0"/>
            <wp:wrapTight wrapText="bothSides">
              <wp:wrapPolygon edited="0">
                <wp:start x="-2228" y="-5385"/>
                <wp:lineTo x="-2228" y="22931"/>
                <wp:lineTo x="24902" y="22931"/>
                <wp:lineTo x="24902" y="-5385"/>
                <wp:lineTo x="-2228" y="-5385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29" t="18997" r="12141" b="5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 Конденсаторы </w:t>
      </w:r>
      <w:r>
        <w:rPr>
          <w:iCs/>
          <w:color w:val="000000"/>
          <w:sz w:val="20"/>
          <w:szCs w:val="20"/>
          <w:lang w:val="en-US"/>
        </w:rPr>
        <w:t>C</w:t>
      </w:r>
      <w:r>
        <w:rPr>
          <w:iCs/>
          <w:color w:val="000000"/>
          <w:sz w:val="20"/>
          <w:szCs w:val="20"/>
          <w:vertAlign w:val="subscript"/>
        </w:rPr>
        <w:t>1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С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одинаковой емкости </w:t>
      </w:r>
      <w:r>
        <w:rPr>
          <w:iCs/>
          <w:color w:val="000000"/>
          <w:sz w:val="20"/>
          <w:szCs w:val="20"/>
          <w:lang w:val="en-US"/>
        </w:rPr>
        <w:t>C</w:t>
      </w:r>
      <w:r>
        <w:rPr>
          <w:iCs/>
          <w:color w:val="000000"/>
          <w:sz w:val="20"/>
          <w:szCs w:val="20"/>
          <w:vertAlign w:val="subscript"/>
        </w:rPr>
        <w:t>1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= С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color w:val="000000"/>
          <w:sz w:val="20"/>
          <w:szCs w:val="20"/>
        </w:rPr>
        <w:t xml:space="preserve">=1мкФ присоединены к батарее с ЭДС 10В. Чему станет равен заряд конденсатора </w:t>
      </w:r>
      <w:r>
        <w:rPr>
          <w:color w:val="000000"/>
          <w:sz w:val="20"/>
          <w:szCs w:val="20"/>
          <w:lang w:val="en-US"/>
        </w:rPr>
        <w:t>C</w:t>
      </w:r>
      <w:r>
        <w:rPr>
          <w:iCs/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после переклю</w:t>
        <w:softHyphen/>
        <w:t>чения ключа К из положения А в положе</w:t>
        <w:softHyphen/>
        <w:t xml:space="preserve">ние В? Ответ выразите в микрокулонах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  Дифракционная решетка с периодом 10</w:t>
      </w:r>
      <w:r>
        <w:rPr>
          <w:color w:val="000000"/>
          <w:sz w:val="20"/>
          <w:szCs w:val="20"/>
          <w:vertAlign w:val="superscript"/>
        </w:rPr>
        <w:t>-5</w:t>
      </w:r>
      <w:r>
        <w:rPr>
          <w:color w:val="000000"/>
          <w:sz w:val="20"/>
          <w:szCs w:val="20"/>
        </w:rPr>
        <w:t xml:space="preserve"> м расположена параллельно экрану да расстоянии 1,8м от него. Между решеткой и экраном вплотную к решетке расположена линза, которая фокусирует свет, проходящий через решетку, на экране. Какого порядка максимум в спектре будет наблю</w:t>
        <w:softHyphen/>
        <w:t>даться на экране на расстоянии 20,88 см от центра дифракционной карти</w:t>
        <w:softHyphen/>
        <w:t xml:space="preserve">ны при освещении решетки нормально падающим пучком света длиной волны 580 нм? Угол отклонения лучей α считать малым, так что </w:t>
      </w:r>
      <w:r>
        <w:rPr>
          <w:i/>
          <w:iCs/>
          <w:color w:val="000000"/>
          <w:sz w:val="20"/>
          <w:szCs w:val="20"/>
          <w:lang w:val="en-US"/>
        </w:rPr>
        <w:t>si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≈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g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≈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3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19"/>
          <w:szCs w:val="19"/>
        </w:rPr>
        <w:t>С1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0"/>
          <w:szCs w:val="20"/>
        </w:rPr>
        <w:t xml:space="preserve">Пробирка массой М=40г, содержащая пары эфира, закрыта пробкой </w:t>
      </w:r>
      <w:r>
        <w:rPr>
          <w:iCs/>
          <w:color w:val="000000"/>
          <w:sz w:val="20"/>
          <w:szCs w:val="20"/>
        </w:rPr>
        <w:t xml:space="preserve">с </w:t>
      </w:r>
      <w:r>
        <w:rPr>
          <w:color w:val="000000"/>
          <w:sz w:val="20"/>
          <w:szCs w:val="20"/>
        </w:rPr>
        <w:t xml:space="preserve">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=10г и подвешена в горизонтальном положении к штанге на нерастяжи</w:t>
        <w:softHyphen/>
        <w:t>мых нитях. При нагревании пробирки пробка выле</w:t>
        <w:softHyphen/>
        <w:t xml:space="preserve">тает из нее со скоростью 4м/с, а нить обрывается. Найдите мах возможное в этих условиях расстояние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от центра масс пробирки до штанги, если нити выдерживают нагрузку Т=0,6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20695</wp:posOffset>
            </wp:positionH>
            <wp:positionV relativeFrom="paragraph">
              <wp:posOffset>607695</wp:posOffset>
            </wp:positionV>
            <wp:extent cx="1495425" cy="700405"/>
            <wp:effectExtent l="0" t="0" r="0" b="0"/>
            <wp:wrapTight wrapText="bothSides">
              <wp:wrapPolygon edited="0">
                <wp:start x="-1474" y="-5293"/>
                <wp:lineTo x="-1474" y="25608"/>
                <wp:lineTo x="24227" y="25608"/>
                <wp:lineTo x="24227" y="-5293"/>
                <wp:lineTo x="-1474" y="-5293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316" t="17043" r="10207" b="13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С2</w:t>
      </w:r>
      <w:r>
        <w:rPr>
          <w:color w:val="000000"/>
          <w:sz w:val="20"/>
          <w:szCs w:val="20"/>
        </w:rPr>
        <w:t xml:space="preserve"> В двух сосудах имеется по 500 г воды при температуре 20°С. В первый сосуд наливают 50 г холодной воды при температуре 0°С, а во второй добавляют 50 г льда при температуре 0°С. На сколько градусов темпера</w:t>
        <w:softHyphen/>
        <w:t>тура в первом сосуде будет больше, чем во втором после установления теплового равновесия в сосудах? Теплоемкостью сосудов пренебреч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С3</w:t>
      </w:r>
      <w:r>
        <w:rPr>
          <w:color w:val="000000"/>
          <w:sz w:val="20"/>
          <w:szCs w:val="20"/>
        </w:rPr>
        <w:t xml:space="preserve"> Одни и те же элементы соединены сначала по схеме1, а затем по схеме2 (см. рис). Сопротивление резистора равно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, сопротивление амперметра 0,01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, а сопротивление вольтметра 9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. Найдите отношение показаний амперметра в схемах. Внутренним сопротивлением источника и сопротивлением проводов пренебреч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4 </w:t>
      </w:r>
      <w:r>
        <w:rPr>
          <w:color w:val="000000"/>
          <w:sz w:val="20"/>
          <w:szCs w:val="20"/>
        </w:rPr>
        <w:t>На экране с помощью тонкой линзы получено изображение предмета с пятикратным увеличением. Предмет передвинули вдоль главной оптиче</w:t>
        <w:softHyphen/>
        <w:t>ской оси линзы. Затем экран при неизменном положении линзы передви</w:t>
        <w:softHyphen/>
        <w:t>нули на 30 см, чтобы изображение снова, стало резким. В этом случае по</w:t>
        <w:softHyphen/>
        <w:t>лучено изображение с трехкратным увеличением. На сколько передвинули предмет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5 </w:t>
      </w:r>
      <w:r>
        <w:rPr>
          <w:color w:val="000000"/>
          <w:sz w:val="20"/>
          <w:szCs w:val="20"/>
        </w:rPr>
        <w:t>Фотокатод, покрытый кальцием (работа выхода 4,42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 xml:space="preserve"> Дж), освещается светом с частотой 2·10</w:t>
      </w:r>
      <w:r>
        <w:rPr>
          <w:color w:val="000000"/>
          <w:sz w:val="20"/>
          <w:szCs w:val="20"/>
          <w:vertAlign w:val="superscript"/>
        </w:rPr>
        <w:t>15</w:t>
      </w:r>
      <w:r>
        <w:rPr>
          <w:color w:val="000000"/>
          <w:sz w:val="20"/>
          <w:szCs w:val="20"/>
        </w:rPr>
        <w:t xml:space="preserve"> Гц. Вылетевшие из катода электроны попадают в однородное магнитное поле перпендикулярно линиям индукции и движут</w:t>
        <w:softHyphen/>
        <w:t>ся по окружности максимального радиуса 5 мм. Каков модуль индукции магнитного поля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 xml:space="preserve">С5 </w:t>
      </w:r>
      <w:r>
        <w:rPr>
          <w:color w:val="000000"/>
          <w:sz w:val="20"/>
          <w:szCs w:val="20"/>
        </w:rPr>
        <w:t xml:space="preserve">Стержень длиной ℓ=0,1м и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=10г, подвешенный на двух параллельных прово</w:t>
        <w:softHyphen/>
        <w:t xml:space="preserve">дящих нитях длиной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1м, располагается горизон</w:t>
        <w:softHyphen/>
        <w:t>тально в однородном магнитном поле с индукцией В=0,1Тл. Вектор магнитной индукции направлен вертикально. На какую мах высоту под</w:t>
        <w:softHyphen/>
        <w:t>нимется стержень, если по нему пропустить ток си</w:t>
        <w:softHyphen/>
        <w:t>лой 10 А в течение 0,1 с? Угол отклонения нитей от  вертикали за время протекания тока мал.</w:t>
      </w:r>
    </w:p>
    <w:sectPr>
      <w:type w:val="nextPage"/>
      <w:pgSz w:orient="landscape" w:w="16838" w:h="11906"/>
      <w:pgMar w:left="851" w:right="962" w:gutter="0" w:header="0" w:top="709" w:footer="0" w:bottom="709"/>
      <w:pgNumType w:fmt="decimal"/>
      <w:cols w:num="2" w:equalWidth="false" w:sep="false">
        <w:col w:w="7214" w:space="708"/>
        <w:col w:w="7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06:00Z</dcterms:created>
  <dc:creator>Nexus</dc:creator>
  <dc:description/>
  <dc:language>en-US</dc:language>
  <cp:lastModifiedBy>Nexus</cp:lastModifiedBy>
  <cp:lastPrinted>2008-02-25T00:19:00Z</cp:lastPrinted>
  <dcterms:modified xsi:type="dcterms:W3CDTF">1980-01-02T21:23:00Z</dcterms:modified>
  <cp:revision>12</cp:revision>
  <dc:subject/>
  <dc:title>Единый государственный экзамен 2007 г</dc:title>
</cp:coreProperties>
</file>