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ЛЕКТРОСТАТИ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Когда мы снимаем одежду, особенно изготовлен</w:t>
        <w:softHyphen/>
        <w:t>ную из синтетических материалов, мы слышим характерный треск. Какое явление объясняет этот треск? 1)электризация  2)трение  3)нагревание  4)электромагнитная индукция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При трении пластмассовой линейки о шерсть ли</w:t>
        <w:softHyphen/>
        <w:t>нейка заряжается отрицательно. Это объясняется тем, что   1)электроны переходят с линейки ни шерсть     2)протоны переходят с линейки на шерсть       3)электроны переходят с шерсти на линейку  4)протоны переходят с шерсти на линейку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 На какую минимальную величину может измениться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ряд золотой пылинки?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)на величину, равную по модулю заряду электрона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)на величину, равную по модулю заряду ядра атома золота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)на сколь угодно малую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ответ зависит от размера пылинки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. Капля, имеющая отрицательный заряд (-е), при освещении потеряла один электрон. Каким стал заряд капли?      1) 0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 -2е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/>
          <w:color w:val="000000"/>
          <w:sz w:val="22"/>
          <w:szCs w:val="22"/>
        </w:rPr>
        <w:t>3) +2</w:t>
      </w:r>
      <w:r>
        <w:rPr>
          <w:color w:val="000000"/>
          <w:sz w:val="22"/>
          <w:szCs w:val="22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4) +</w:t>
      </w:r>
      <w:r>
        <w:rPr>
          <w:color w:val="000000"/>
          <w:sz w:val="22"/>
          <w:szCs w:val="22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Два маленьких шарика, обладающих зарядами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каждый, находятся на расстояни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друг от друга и притягиваются с силой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. Какова сила электро-статического притяжения двух других шариков, если заряд одного 3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, заряд другого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/3, а расстояние между их центрами 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?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/3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/9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)3</w:t>
      </w:r>
      <w:r>
        <w:rPr>
          <w:color w:val="000000"/>
          <w:sz w:val="22"/>
          <w:szCs w:val="22"/>
          <w:lang w:val="en-US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)9</w:t>
      </w:r>
      <w:r>
        <w:rPr>
          <w:color w:val="000000"/>
          <w:sz w:val="22"/>
          <w:szCs w:val="22"/>
          <w:lang w:val="en-US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Тело, обладающее электрическим зарядом, вследствие явления электростатической индукции притягивает незаряженное тело. Как изменится сила притяжения, если незаряженно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ло окружить заземленной металлической сферой?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)увеличится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уменьшится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)не изменится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)станет равной нулю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Пылинка, заряженная отрицательно, в начальный момент времени покоится в однородном электрическом поле, на</w:t>
        <w:softHyphen/>
        <w:t>пряженность которого направлена слева направо. Куда и как нач</w:t>
        <w:softHyphen/>
        <w:t>нет двигаться пылинка, если силой тяжести можно пренебречь?      1)вправо равномерно       2)вправо равноускоренно        3) влево равномерно       4) влево равноускоренно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Как изменится модуль напряженности электричес</w:t>
        <w:softHyphen/>
        <w:t>кого поля, созданного точечным зарядом, при уменьшении рассто</w:t>
        <w:softHyphen/>
        <w:t xml:space="preserve">яния от него до точки измерени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?   1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    3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       4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>. Как изменится модуль напряженности электричес</w:t>
        <w:softHyphen/>
        <w:t xml:space="preserve">кого поля, созданного точечным зарядом в некоторой точке, при увеличении значения этого заряда в 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?   1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 2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   3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        4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4765</wp:posOffset>
            </wp:positionH>
            <wp:positionV relativeFrom="paragraph">
              <wp:posOffset>272415</wp:posOffset>
            </wp:positionV>
            <wp:extent cx="68389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3674" r="-29" b="10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Как изменится сила кулоновского взаимодействия двух точечных зарядов, если расстояние между ними увеличить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?      1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    2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3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        4)уменьш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раз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02015</wp:posOffset>
            </wp:positionH>
            <wp:positionV relativeFrom="paragraph">
              <wp:posOffset>-5939155</wp:posOffset>
            </wp:positionV>
            <wp:extent cx="102108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0" t="3927" r="5499" b="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На рисунке изображено сечение уединенного проводящего полого шара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 область полости;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- область проводника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- область вне проводника. Шару сообщили отрицательный заряд. В каких областях пространства напряжен</w:t>
        <w:softHyphen/>
        <w:t xml:space="preserve">ность электрического поля, создаваемого шаром, отлична от нуля?  1)только 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 2)только в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   3) только в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  4) 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>. В однородном электростатическом поле переме</w:t>
        <w:softHyphen/>
        <w:t xml:space="preserve">щается положительный электрический заряд из точки А в точку В по траектория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В каком случае работа сил электростати</w:t>
        <w:softHyphen/>
        <w:t xml:space="preserve">ческого поля больше (см. рис)?        1)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2)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 3)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    4) работа по траектория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одинако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9190</wp:posOffset>
            </wp:positionH>
            <wp:positionV relativeFrom="paragraph">
              <wp:posOffset>11430</wp:posOffset>
            </wp:positionV>
            <wp:extent cx="742950" cy="561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95" t="13613" r="8497" b="1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>. Частица летит из точки А в точку В (см. рис) между обкладками заряженного конденсатора по траекториям, по</w:t>
        <w:softHyphen/>
        <w:t>казанным на рисунке. В каком из случаев изменение ее кинетической энергии максимально?     1) в 1-м случае       2) во 2-м случае        3) в 3-м случае         4) во всех случаях одинаково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14</w:t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душный конденсатор подсоединен к источнику напряжения 24В. Напряженность электрического поля между об</w:t>
        <w:softHyphen/>
        <w:t xml:space="preserve">кладками конденсатора, расположенными на расстоянии 2 см друг 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>т друга, равна     1)0,48 В/м           2) 12 В/м           3)48В/м           4) 1200 В/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</w:rPr>
        <w:t>. Потенциал в точке А электрического поля равен 200 В, потенциал в точке В равен 100 В. Какую работу совершают силы электрического поля при перемещении положительного заря</w:t>
        <w:softHyphen/>
        <w:t>да 5 мКл из точки А в точку В?          1)0,5Дж           2)-0,5Дж         3)1,5Дж           4)-1,5Дж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1405</wp:posOffset>
            </wp:positionH>
            <wp:positionV relativeFrom="paragraph">
              <wp:posOffset>31750</wp:posOffset>
            </wp:positionV>
            <wp:extent cx="2146935" cy="35687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7" r="2850" b="12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7580</wp:posOffset>
            </wp:positionH>
            <wp:positionV relativeFrom="paragraph">
              <wp:posOffset>1141095</wp:posOffset>
            </wp:positionV>
            <wp:extent cx="961390" cy="717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16" t="7564" r="81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 xml:space="preserve">. Два заряда противоположного знака находятся на одной прямой. В точке О (см. рис) модуль напряженности поля, созданного зарядом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, равен 60 В/м, а модуль напряженности поля, созданного зарядом -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, равен 40 В/м. Каковы модуль и направление напряженности поля в точке О?       1)20 В/м, влево                        2) 20 В/м, вправо         3)100 В/м, влево         4) 100 В/м, вправо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. Какое направление имеет вектор напряженности электрического поля, созданного двумя одинаковыми разноимен</w:t>
        <w:softHyphen/>
        <w:t xml:space="preserve">ными зарядами в точке О (см. рис)?   1) ←↓   2) →   3) ↑     4)↓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5340</wp:posOffset>
            </wp:positionH>
            <wp:positionV relativeFrom="paragraph">
              <wp:posOffset>361950</wp:posOffset>
            </wp:positionV>
            <wp:extent cx="1085850" cy="3841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10" t="-5448" r="39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>. Конденсатор электроемкостью 0,01 Ф заряжен до напряжения 20 В. Какой энергией обладает конденсатор?  1)0,1Дж     2)0,2Дж   3)2Дж</w:t>
      </w:r>
      <w:r>
        <w:rPr>
          <w:color w:val="000000"/>
          <w:sz w:val="22"/>
          <w:szCs w:val="22"/>
          <w:vertAlign w:val="subscript"/>
        </w:rPr>
        <w:t>;</w:t>
      </w:r>
      <w:r>
        <w:rPr>
          <w:color w:val="000000"/>
          <w:sz w:val="22"/>
          <w:szCs w:val="22"/>
        </w:rPr>
        <w:t xml:space="preserve">   4)4Дж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</w:rPr>
        <w:t>. Незаряженное тело из диэлектрика, состоящее из двух частей 1 и 2, внесено в электрическое поле отрицательного заряда, а затем разделено на части 1 и 2 (см. рис). Какими электрическими зарядами обладают части тела 1 и 2 после их раз</w:t>
        <w:softHyphen/>
        <w:t>деления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 обе части останутся нейтральными        2)1- положительным, 2-отрицательным    3)1-отрицательным, 2-положительным             4) обе части заряжены отрицательно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>. Если заряд на конденсаторе постоянной емкости увеличить в 2 раза, то энергия электрического поля конденсатора   1)не изменится     2)уменьшится в 2 раза     3) увеличится в 2 раза     4) увеличится в 4 ра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. К незаряженному конденсатору емкостью С под</w:t>
        <w:softHyphen/>
        <w:t xml:space="preserve">ключили параллельно заряженный до заряд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конденсатор той же емкости. Каким выражением определяется энергия системы из двух конденсаторов после их соединения?       1)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8С        2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4С          3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2С       4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С               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СТОЯННЫЙ  ТОК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</w:rPr>
        <w:t>. Если скорость направленного дрейфа электронов в электрической цепи увеличилась в 2 раза, то сила тока 1)не изменилась  2)увеличилась в 2 раза    3)увеличилась в 4 раза  4)уменьшилась в 2 ра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01140</wp:posOffset>
            </wp:positionH>
            <wp:positionV relativeFrom="paragraph">
              <wp:posOffset>12065</wp:posOffset>
            </wp:positionV>
            <wp:extent cx="3095625" cy="4013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8891" r="2593" b="11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</w:rPr>
        <w:t>. Результаты измерения силы тока в резисторе при разных напряжениях на его клеммах показаны в таблице. При напряжении 3,5 В показания амперметра  1) предсказать невозможно      2)равны 6,5А      3)равны 7,0А   4)равны 7,5А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. Опасная для жизни человека сила тока равна 0,05 А. Сопротивление человеческого тела между его руками изменяется и может опуститься до 800 Ом. При каком мини</w:t>
        <w:softHyphen/>
        <w:t>мальном напряжении человек может погибнуть?      1)40В        2) 16000В          3) 6,25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 xml:space="preserve"> В      4) 4В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64510</wp:posOffset>
            </wp:positionH>
            <wp:positionV relativeFrom="paragraph">
              <wp:posOffset>480695</wp:posOffset>
            </wp:positionV>
            <wp:extent cx="1640205" cy="5905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78" t="4992" r="1815" b="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t>. Существенное уменьшение сопротивления по</w:t>
        <w:softHyphen/>
        <w:t>лупроводников при нагревании объясняется    А) увеличением числа свободных носителей заряда  Б) увеличением скорости дрейфа свободных носителей заряда    1)только А     2)только Б    3)и А, и Б    4)ни А, ни Б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0900</wp:posOffset>
            </wp:positionH>
            <wp:positionV relativeFrom="paragraph">
              <wp:posOffset>300990</wp:posOffset>
            </wp:positionV>
            <wp:extent cx="1310640" cy="6343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00" t="-39" r="3249" b="6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. Сопротивление между точками А и В электричес</w:t>
        <w:softHyphen/>
        <w:t>кой цепи, представленной на рисунке, равно    1)14Ом   2)8Ом   3)7Ом   4)6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. Сопротивление между точками А и В электричес</w:t>
        <w:softHyphen/>
        <w:t>кой цепи, представленной на рисунке, равно 1)3Ом   2)5Ом   3)8Ом   4)21О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10840</wp:posOffset>
            </wp:positionH>
            <wp:positionV relativeFrom="paragraph">
              <wp:posOffset>3175</wp:posOffset>
            </wp:positionV>
            <wp:extent cx="1795780" cy="49085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3309" r="-13" b="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>. Через участок цепи (см. рис) течет постоян</w:t>
        <w:softHyphen/>
        <w:t xml:space="preserve">ный ток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= 10 А. Что показывает амперметр? Сопротивлением амперметра пренебречь.1)1А  2)2А   3)3А   4)5А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. Какими носителями электрического заряда создается ток в газах и в электролитах?      1)и в газах, и в электролитах - только ионами        2)в газах - только ионами, в электролитах - ионами и электронами   3)в газах -электронами и ионами, в электролитах- только ионами    4) и в газах, и в электролитах - только электронам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. Каким типом проводимости обладают полупровод</w:t>
        <w:softHyphen/>
        <w:t>никовые материалы без примесей?     1)в основном электронной      2)в основном дырочной     3)в равной степени электронной и дырочной     4)ион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1</w:t>
      </w:r>
      <w:r>
        <w:rPr>
          <w:color w:val="000000"/>
          <w:sz w:val="22"/>
          <w:szCs w:val="22"/>
        </w:rPr>
        <w:t>. В четырехвалентный кремний добавили первый раз трехвалентный индий, а во второй раз пятивалентный фосфор. Ка</w:t>
        <w:softHyphen/>
        <w:t>ким типом проводи-мости в основном будет обладать полупровод</w:t>
        <w:softHyphen/>
        <w:t xml:space="preserve">ник в каждом случае?    1)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 дырочной, во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– электронной     2)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 электронной, во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– дырочной    3)в обоих случаях электронной   4)в обоих случаях дыроч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36140</wp:posOffset>
            </wp:positionH>
            <wp:positionV relativeFrom="paragraph">
              <wp:posOffset>102235</wp:posOffset>
            </wp:positionV>
            <wp:extent cx="2352675" cy="73787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5563" r="-9" b="4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2</w:t>
      </w:r>
      <w:r>
        <w:rPr>
          <w:color w:val="000000"/>
          <w:sz w:val="22"/>
          <w:szCs w:val="22"/>
        </w:rPr>
        <w:t>. Какой из графиков, представленных на рисунке, соответствует вольт-амперной характеристике полупроводни-кового диода, включенного в прямом направлении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.</w:t>
      </w:r>
      <w:r>
        <w:rPr>
          <w:color w:val="000000"/>
          <w:sz w:val="22"/>
          <w:szCs w:val="22"/>
        </w:rPr>
        <w:t xml:space="preserve"> Выберите фамилию нашего соотечественника, полу</w:t>
        <w:softHyphen/>
        <w:t>чившего Нобелевскую премию за исследование полупроводников, ис</w:t>
        <w:softHyphen/>
        <w:t>пользующихся в лазерах, средствах мобильной связи и т.д.    1) Басов            2) Прохоров           3) Гинзбург                       4) Алферо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4</w:t>
      </w:r>
      <w:r>
        <w:rPr>
          <w:color w:val="000000"/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пряжение между концами проводника и его длину уменьшить в 2 раза, то сила тока, протекающего через про</w:t>
        <w:softHyphen/>
        <w:t>водник, 1)уменьшится в 2 раза    2)не изменится     3)увеличится в 2 раза   4)уменьшится в 4 ра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2015</wp:posOffset>
            </wp:positionH>
            <wp:positionV relativeFrom="paragraph">
              <wp:posOffset>501015</wp:posOffset>
            </wp:positionV>
            <wp:extent cx="1038225" cy="71056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443" t="17185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>. Если увеличить в 2 раза напряжение между конца</w:t>
        <w:softHyphen/>
        <w:t>ми проводника, а площадь его сечения уменьшить в 2 раза, то сила тока, протекающего через проводник,    1)увеличится в 2 раза         2)уменьшится в 2 раза        3)не изменится          4)увеличится в 4 ра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</w:rPr>
        <w:t>. В электрической цепи, изображенной на рисунке, ползунок реостата перемещают вправо. Как изменились при этом показания идеальных вольтметра и амперметра?   1)показания обоих приборов увеличились     2)показания обоих приборов уменьшились             3)показания амперметра увеличились, вольтметра - уменьшились     4)показания  амперметра  уменьшились, вольтметра -увеличилис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55290</wp:posOffset>
            </wp:positionH>
            <wp:positionV relativeFrom="paragraph">
              <wp:posOffset>7620</wp:posOffset>
            </wp:positionV>
            <wp:extent cx="1504950" cy="8763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13" t="-29" r="-18" b="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7</w:t>
      </w:r>
      <w:r>
        <w:rPr>
          <w:color w:val="000000"/>
          <w:sz w:val="22"/>
          <w:szCs w:val="22"/>
        </w:rPr>
        <w:t xml:space="preserve">. Для измерения ЭДС источника тока и его внутреннего сопротивления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ученик собрал схему, представленную на рисунке. При этом идеальный вольтметр показывал 5 В, а амперметр 1 А. После размыкания ключа К вольтметр показал 6 В. Чему равны ЭДС источника и его внутреннее сопротивление?  1)</w:t>
      </w:r>
      <w:r>
        <w:rPr>
          <w:color w:val="000000"/>
        </w:rPr>
        <w:t>ξ</w:t>
      </w:r>
      <w:r>
        <w:rPr>
          <w:color w:val="000000"/>
          <w:sz w:val="22"/>
          <w:szCs w:val="22"/>
        </w:rPr>
        <w:t xml:space="preserve">=6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1Ом  2)</w:t>
      </w:r>
      <w:r>
        <w:rPr>
          <w:color w:val="000000"/>
        </w:rPr>
        <w:t>ξ</w:t>
      </w:r>
      <w:r>
        <w:rPr>
          <w:color w:val="000000"/>
          <w:sz w:val="22"/>
          <w:szCs w:val="22"/>
        </w:rPr>
        <w:t xml:space="preserve">=1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5Ом  3)</w:t>
      </w:r>
      <w:r>
        <w:rPr>
          <w:color w:val="000000"/>
        </w:rPr>
        <w:t>ξ</w:t>
      </w:r>
      <w:r>
        <w:rPr>
          <w:color w:val="000000"/>
          <w:sz w:val="22"/>
          <w:szCs w:val="22"/>
        </w:rPr>
        <w:t xml:space="preserve">=5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1Ом   4)</w:t>
      </w:r>
      <w:r>
        <w:rPr>
          <w:color w:val="000000"/>
        </w:rPr>
        <w:t>ξ=</w:t>
      </w:r>
      <w:r>
        <w:rPr>
          <w:color w:val="000000"/>
          <w:sz w:val="22"/>
          <w:szCs w:val="22"/>
        </w:rPr>
        <w:t xml:space="preserve">6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5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8</w:t>
      </w:r>
      <w:r>
        <w:rPr>
          <w:color w:val="000000"/>
          <w:sz w:val="22"/>
          <w:szCs w:val="22"/>
        </w:rPr>
        <w:t>. При подключении к источнику тока резистора с электрическим сопротивлением 2 Ом сила тока в электрической цепи была равна 2 А. При подключении к источнику тока резистора с электрически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противлением 1 Ом сила </w:t>
      </w:r>
      <w:r>
        <w:rPr>
          <w:iCs/>
          <w:color w:val="000000"/>
          <w:sz w:val="22"/>
          <w:szCs w:val="22"/>
        </w:rPr>
        <w:t>тока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лектрической цепи была равна 3 А. Чему равно внутреннее сопротивление источника тока?    1)0,5 Ом        2) 1 Ом      3)1,5 Ом    4) 2 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9</w:t>
      </w:r>
      <w:r>
        <w:rPr>
          <w:color w:val="000000"/>
          <w:sz w:val="22"/>
          <w:szCs w:val="22"/>
        </w:rPr>
        <w:t>. При подключении к, источнику тока резистора с электрическим сопротивлением 2 Ом сила тока в электрической цепи была равна 2 А. При подключении к источнику тока резистора с электрически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опротивлением 1 Ом сила тока в электрической цепи была равна 3 А. Чему равна электродвижущая сила источника тока?   1)1,5В    2)2В   3)4В    4)6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0</w:t>
      </w:r>
      <w:r>
        <w:rPr>
          <w:color w:val="000000"/>
          <w:sz w:val="22"/>
          <w:szCs w:val="22"/>
        </w:rPr>
        <w:t>. При прохождении по проводнику электрического тока силой 5 А в течение 2 мин совершается работа 150 кДж. Чему равно сопротивление проводника?   1)0,02 Ом 2) 50 Ом 3)3 кОм 4) 15 к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. При протекании электрического тока через обмот</w:t>
        <w:softHyphen/>
        <w:t>ку электродвигателя работающего подъемного крана происходит превращение энергии электрического тока        А) во внутреннюю энергию обмоток электродвигателя Б) в потенциальную энергию поднятого гру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 только А           2) только Б      3)и А и Б              4) ни А, ни Б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52030</wp:posOffset>
            </wp:positionH>
            <wp:positionV relativeFrom="paragraph">
              <wp:posOffset>513080</wp:posOffset>
            </wp:positionV>
            <wp:extent cx="2277745" cy="1842770"/>
            <wp:effectExtent l="0" t="0" r="0" b="0"/>
            <wp:wrapSquare wrapText="bothSides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9035</wp:posOffset>
            </wp:positionH>
            <wp:positionV relativeFrom="paragraph">
              <wp:posOffset>481330</wp:posOffset>
            </wp:positionV>
            <wp:extent cx="2355850" cy="18669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</w:rPr>
        <w:t xml:space="preserve">. Три резистора, имеющие сопротивления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3 Ом,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6 Ом и </w:t>
      </w:r>
      <w:r>
        <w:rPr>
          <w:smallCap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9 Ом, включены последовательно в цепь постоян</w:t>
        <w:softHyphen/>
        <w:t>ного тока. Чему равно отношение работ электрического тока, совершенных при прохождении тока через эти резисторы за одинако</w:t>
        <w:softHyphen/>
        <w:t>вое время?  1) 1:4:6    2)1:2:3      3)3:2:1         4)1:4:9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  <w:sz w:val="22"/>
          <w:szCs w:val="22"/>
        </w:rPr>
        <w:t>43</w:t>
      </w:r>
      <w:r>
        <w:rPr>
          <w:color w:val="000000"/>
          <w:sz w:val="22"/>
          <w:szCs w:val="22"/>
        </w:rPr>
        <w:t xml:space="preserve">. Три резистора, имеющие сопротивления </w:t>
      </w:r>
      <w:r>
        <w:rPr>
          <w:smallCap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3 Ом, </w:t>
      </w:r>
      <w:r>
        <w:rPr>
          <w:smallCap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6 Ом и </w:t>
      </w:r>
      <w:r>
        <w:rPr>
          <w:smallCap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= 9, включены параллельно в цепь постоянного тока. Чему равно отношение работ электрического тока, совершенных при прохождении тока через эти резисторы за одинаковое время?      1)2:3:6      2)1: 2: 3     3)3:2:1      4),6:3:2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Какова масса частицы, имеющей заряд 2 нКл, кото</w:t>
        <w:softHyphen/>
        <w:t>рая переместится на расстояние 0,45 м по горизонтали за время 3 с в однородном горизонтальном электрическом поле напряженнос</w:t>
        <w:softHyphen/>
        <w:t xml:space="preserve">тью 50 В/м, если начальная скорость частицы равна нулю? Ответ выразите в мг.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Энергия электрического поля конденсатора, заря</w:t>
        <w:softHyphen/>
        <w:t>женного от источника питания с выходным напряжением 100 В, равна 400 мкДж. Какой станет энергия, конденсатора» если из простран</w:t>
        <w:softHyphen/>
        <w:t>ства между обкладками после отключения конденсатора от источ</w:t>
        <w:softHyphen/>
        <w:t>ника питания вынуть диэлектрическую пластинку, заполняющую все пространство между обкладками и имеющую диэлектрическую проницаемость материала, равную 10?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2035</wp:posOffset>
            </wp:positionH>
            <wp:positionV relativeFrom="paragraph">
              <wp:posOffset>146050</wp:posOffset>
            </wp:positionV>
            <wp:extent cx="854075" cy="77152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7" r="-26" b="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Часть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4915</wp:posOffset>
            </wp:positionH>
            <wp:positionV relativeFrom="paragraph">
              <wp:posOffset>907415</wp:posOffset>
            </wp:positionV>
            <wp:extent cx="657225" cy="65722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Четыре одинаковых заряд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расположены на плоскости в вершинах квадрата и удерживаются в равновесии связывающими их не проводящими ток нитями (см. рис). Натяжение нитей Т=2,7∙10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Н. Чему равна сила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, действующая на каждый из зарядов со стороны ближайших двух зарядов?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6745</wp:posOffset>
            </wp:positionH>
            <wp:positionV relativeFrom="paragraph">
              <wp:posOffset>680720</wp:posOffset>
            </wp:positionV>
            <wp:extent cx="1264285" cy="11811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Проводящий шар радиусом 5 см с зарядом 4 нКл окружен сферической оболочкой из диэлектрика радиусом 10 см (см. рис). Диэлектрическая проницаемость ве</w:t>
        <w:softHyphen/>
        <w:t>щества оболочки равна 2. Найдите напряжен</w:t>
        <w:softHyphen/>
        <w:t>ность поля вблизи внутренней (1) и внешней  (2) поверхностей диэлектрика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3.</w:t>
      </w:r>
      <w:r>
        <w:rPr/>
        <w:t xml:space="preserve">Чему равна энергия конденсатора емкости С, подключенного по электрической схеме, представленной на рисунке? Величины ξ,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считать известными.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4</w:t>
      </w:r>
      <w:r>
        <w:rPr/>
        <w:t>.</w:t>
      </w:r>
      <w:r>
        <w:rPr>
          <w:color w:val="000000"/>
          <w:sz w:val="22"/>
          <w:szCs w:val="22"/>
        </w:rPr>
        <w:t>Ученик собрал электрическую цепь, состоящую из батарейки (1), реостата (2), ключа (3), амперметра (4) и вольтмет</w:t>
        <w:softHyphen/>
        <w:t xml:space="preserve">ра (5). После этого он провел измерения напряжения на полюсах и силы тока в цепи при различных сопротивлениях внешней цепи (см. фото). Определите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ПД источника тока в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м опыте.</w:t>
      </w:r>
    </w:p>
    <w:sectPr>
      <w:type w:val="nextPage"/>
      <w:pgSz w:orient="landscape" w:w="16838" w:h="11906"/>
      <w:pgMar w:left="851" w:right="851" w:gutter="0" w:header="0" w:top="568" w:footer="0" w:bottom="709"/>
      <w:pgNumType w:fmt="decimal"/>
      <w:cols w:num="2" w:equalWidth="false" w:sep="false">
        <w:col w:w="7355" w:space="708"/>
        <w:col w:w="70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2:07:00Z</dcterms:created>
  <dc:creator>Nexus</dc:creator>
  <dc:description/>
  <dc:language>en-US</dc:language>
  <cp:lastModifiedBy>Nexus</cp:lastModifiedBy>
  <cp:lastPrinted>2007-06-06T17:08:00Z</cp:lastPrinted>
  <dcterms:modified xsi:type="dcterms:W3CDTF">2007-12-17T13:53:00Z</dcterms:modified>
  <cp:revision>13</cp:revision>
  <dc:subject/>
  <dc:title>ЭЛЕКТРОСТАТИКА</dc:title>
</cp:coreProperties>
</file>