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АГНИТНОЕ ПОЛ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Два параллельных проводника, по которым течет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ток в одном направлении, притягиваются. Это объясняется тем, что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1)токи непосредственно взаимодействуют друг с другом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535305</wp:posOffset>
            </wp:positionV>
            <wp:extent cx="338455" cy="78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83" t="11246" r="-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2) электростатические поля зарядов в проводниках непосредственно взаимодействуют друг с другом    3)магнитные поля токов непосредственно взаимодействуют друг с другом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)магнитное поле одного проводника, с током действует на движущиеся заряды во втором проводнике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. На рисунке изображен проводник, через который течет электрический ток. Направление тока указано сделкой. Как направлен вектор магнитной индукции в точке С?      1)в плоскости чертежа ↑      2)в плоскости чертежа ↓       3)от нас перпендикулярно плоскости чертежа    4) к нам перпендикулярно плоскости чертежа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8540</wp:posOffset>
            </wp:positionH>
            <wp:positionV relativeFrom="paragraph">
              <wp:posOffset>523240</wp:posOffset>
            </wp:positionV>
            <wp:extent cx="1018540" cy="758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Угол между проводником с током и направлением вектора магнитной индукции внешнего однородного магнитного пол увеличивается от 30 до 90°. Сила Ампера при этом       1) возрастает в 2 раза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)убывает в 2 раза         3) не изменяется         4) убывает до 0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В однородном магнитном поле находится рамка, по которой начинает течь ток (см. рис). Сила, действующая на верхнюю сторону рамки, направлена    1)в плоскости чертежа ↑     2)в плоскости чертежа ↓    3)к нам, перпендикулярно плоскости чертежа    4)от нас, перпендикулярно плоскости  чертежа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. Сила Лоренца, действующая на электрон, движущийся со скоростью 10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м/с по окружности в однородном магнитном поле с магнитной индукцией 0,5 Тл, равна   1)8∙10</w:t>
      </w:r>
      <w:r>
        <w:rPr>
          <w:color w:val="000000"/>
          <w:sz w:val="22"/>
          <w:szCs w:val="22"/>
          <w:vertAlign w:val="superscript"/>
        </w:rPr>
        <w:t>-13</w:t>
      </w:r>
      <w:r>
        <w:rPr>
          <w:color w:val="000000"/>
          <w:sz w:val="22"/>
          <w:szCs w:val="22"/>
        </w:rPr>
        <w:t>Н        2)5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Н       3)0Н      4) 8∙10</w:t>
      </w:r>
      <w:r>
        <w:rPr>
          <w:color w:val="000000"/>
          <w:sz w:val="22"/>
          <w:szCs w:val="22"/>
          <w:vertAlign w:val="superscript"/>
        </w:rPr>
        <w:t>-11</w:t>
      </w:r>
      <w:r>
        <w:rPr>
          <w:color w:val="000000"/>
          <w:sz w:val="22"/>
          <w:szCs w:val="22"/>
        </w:rPr>
        <w:t xml:space="preserve">Н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Электрон и протон влетают в однородное магнит</w:t>
        <w:softHyphen/>
        <w:t xml:space="preserve">ное поле перпендикулярно ректору магнитной индукции на расстоянии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друг от друга со скоростями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и 2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Отношение модуля сипы, действующей на электрон со стороны магнитного поля, к модулю силы, действующей на протон, в этот момент времени равно  1)4:1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2)2:1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3)1:1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) 1: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Две частицы с одинаковыми зарядами и отношением масс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4 влетели в однородные магнитные поля, векторы магнитной индукции которых перпендикулярны их скоростям: пер</w:t>
        <w:softHyphen/>
        <w:t>вая - в поле с индукцией 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вторая - в поле с индукцией В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. Найдите отношение времен 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/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затраченных частицами на один оборот, если радиус их траекторий одинаков, а отношение индукций В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/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2      1)0,5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)1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3)2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4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Как изменится частота обращения заряженной частицы в однородном магнитном поле при уменьшении ее скорости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? Рассмотрите нерелятивистский случай (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&lt;&lt; с). 1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раз     2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 xml:space="preserve"> 3</w:t>
      </w:r>
      <w:r>
        <w:rPr>
          <w:color w:val="000000"/>
          <w:sz w:val="22"/>
          <w:szCs w:val="22"/>
        </w:rPr>
        <w:t xml:space="preserve"> раз       3)увеличится 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perscript"/>
        </w:rPr>
        <w:t xml:space="preserve"> 2</w:t>
      </w:r>
      <w:r>
        <w:rPr>
          <w:color w:val="000000"/>
          <w:sz w:val="22"/>
          <w:szCs w:val="22"/>
        </w:rPr>
        <w:t xml:space="preserve"> раз     4)не изменится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 xml:space="preserve">. Ион 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+ влетает в магнитное поле со скоростью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перпендикулярно линиям индукции магнитного пояс с индукцией В. Радиус орбиты иона можно рассчитать из выражения   1)</w:t>
      </w:r>
      <w:r>
        <w:rPr>
          <w:color w:val="000000"/>
          <w:sz w:val="22"/>
          <w:szCs w:val="22"/>
          <w:lang w:val="en-US"/>
        </w:rPr>
        <w:t>mυ</w:t>
      </w:r>
      <w:r>
        <w:rPr>
          <w:color w:val="000000"/>
          <w:sz w:val="22"/>
          <w:szCs w:val="22"/>
        </w:rPr>
        <w:t>е/</w:t>
      </w:r>
      <w:r>
        <w:rPr>
          <w:color w:val="000000"/>
          <w:sz w:val="22"/>
          <w:szCs w:val="22"/>
          <w:lang w:val="en-US"/>
        </w:rPr>
        <w:t>B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  <w:lang w:val="en-US"/>
        </w:rPr>
        <w:t>mυB</w:t>
      </w:r>
      <w:r>
        <w:rPr>
          <w:color w:val="000000"/>
          <w:sz w:val="22"/>
          <w:szCs w:val="22"/>
        </w:rPr>
        <w:t>/е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)е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υ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  <w:lang w:val="en-US"/>
        </w:rPr>
        <w:t>mυ</w:t>
      </w:r>
      <w:r>
        <w:rPr>
          <w:color w:val="000000"/>
          <w:sz w:val="22"/>
          <w:szCs w:val="22"/>
        </w:rPr>
        <w:t>/е</w:t>
      </w:r>
      <w:r>
        <w:rPr>
          <w:color w:val="000000"/>
          <w:sz w:val="22"/>
          <w:szCs w:val="22"/>
          <w:lang w:val="en-US"/>
        </w:rPr>
        <w:t>B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. Два первоначально покоящихся электрона уско</w:t>
        <w:softHyphen/>
        <w:t>ряются в электрическом поле: первый в поле с разностью по</w:t>
        <w:softHyphen/>
        <w:t xml:space="preserve">тенциалов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, второй - 2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. Ускорившиеся электроны попадают в однородное магнитное поле, линии индукции которого перпенди</w:t>
        <w:softHyphen/>
        <w:t>кулярны скорости движения электронов. Отношение радиусов кривизны траекторий первого и второго электронов в магнит</w:t>
        <w:softHyphen/>
        <w:t>ном поле равно        1)1/4         2)1/2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3) √2/2         4)√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. Магнитный поток через замкнутый виток, помещенный в однородное магнитное поле, зависит       1)только от модуля вектора магнитной индукции    2)только от угла между вектором магнитной индукции и плоскостью витка   3)только от площади витка   4)от всех трех факторов, перечисленных в 1) - 3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>. Фарадей обнаружил    1)отклонение магнитной стрелки при протекании электрического тока по проводу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)взаимодействие параллельных проводников с током     3) возникновение тока в замкнутой катушке при опускании в нее магнита          4) взаимодействие двух магнитных стрел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>. При движении проводника в однородном магнитном поле на его концах возникает ЭДС индукции ξ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 Чему станет равной ЭДС индукции ξ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при увеличении скорости движения проводника в 2 раза?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1) ξ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2 ξ</w:t>
      </w:r>
      <w:r>
        <w:rPr>
          <w:color w:val="000000"/>
          <w:sz w:val="22"/>
          <w:szCs w:val="22"/>
          <w:vertAlign w:val="subscript"/>
        </w:rPr>
        <w:t xml:space="preserve"> 1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2) ξ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ξ</w:t>
      </w:r>
      <w:r>
        <w:rPr>
          <w:color w:val="000000"/>
          <w:sz w:val="22"/>
          <w:szCs w:val="22"/>
          <w:vertAlign w:val="subscript"/>
        </w:rPr>
        <w:t xml:space="preserve"> 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3) ξ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0,5 ξ</w:t>
      </w:r>
      <w:r>
        <w:rPr>
          <w:color w:val="000000"/>
          <w:sz w:val="22"/>
          <w:szCs w:val="22"/>
          <w:vertAlign w:val="subscript"/>
        </w:rPr>
        <w:t xml:space="preserve"> 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4) ξ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4 ξ</w:t>
      </w:r>
      <w:r>
        <w:rPr>
          <w:color w:val="000000"/>
          <w:sz w:val="22"/>
          <w:szCs w:val="22"/>
          <w:vertAlign w:val="subscript"/>
        </w:rPr>
        <w:t xml:space="preserve"> 1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. В металлическое кольцо в течение первых двух секунд вдвигают магнит, в течение следующих двух секунд магнит оставляют неподвижным внутри кольца, в течение последующих двух секунд его вынимают из кольца. В какой(-ие) промежутки времени в катушке течет ток?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)0-6 с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color w:val="000000"/>
          <w:sz w:val="22"/>
          <w:szCs w:val="22"/>
        </w:rPr>
        <w:t>2) 0-2 с и 4-6 с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3)2-4 с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4) только 0-2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5</w:t>
      </w:r>
      <w:r>
        <w:rPr>
          <w:color w:val="000000"/>
          <w:sz w:val="22"/>
          <w:szCs w:val="22"/>
        </w:rPr>
        <w:t xml:space="preserve">. Четыре одинаковых проволоки длиной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каждая связанные на концах шарнирами, образуют квадрат, помещенный в магнитное поле индукцией В, перпендикулярное плоскости квадрата. Сопротивление каждой проволоки равно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. Какой заряд протечет через гальванометр, соединенный последовательно с одной </w:t>
      </w:r>
      <w:r>
        <w:rPr>
          <w:iCs/>
          <w:color w:val="000000"/>
          <w:sz w:val="22"/>
          <w:szCs w:val="22"/>
        </w:rPr>
        <w:t>из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олок, если противоположные вершины квадрата растягивают до тех пор, пока он не превращается в прямой проводник? 1)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   3)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)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 xml:space="preserve">. Круглый проволочный виток площади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= 2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рас</w:t>
      </w:r>
      <w:r>
        <w:rPr>
          <w:color w:val="000000"/>
          <w:sz w:val="22"/>
          <w:szCs w:val="22"/>
        </w:rPr>
        <w:t xml:space="preserve">положен перпендикулярно линиям вектора магнитной индукции неоднородного магнитного поля. Величина вектора магнитной индукции равна 0,04 Тл. За время  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= 0,01с магнитное поле равномерно спадает до нуля. Чему равна ЭДС индукции, генерируемая в этом в витке? Индуктивностью витка пренебречь.</w:t>
      </w:r>
      <w:r>
        <w:rPr>
          <w:rFonts w:cs="Arial" w:ascii="Arial" w:hAnsi="Arial"/>
          <w:color w:val="000000"/>
          <w:sz w:val="22"/>
          <w:szCs w:val="22"/>
        </w:rPr>
        <w:t xml:space="preserve">   1)</w:t>
      </w:r>
      <w:r>
        <w:rPr>
          <w:color w:val="000000"/>
          <w:sz w:val="22"/>
          <w:szCs w:val="22"/>
        </w:rPr>
        <w:t>8В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rFonts w:cs="Arial"/>
          <w:color w:val="000000"/>
          <w:sz w:val="22"/>
          <w:szCs w:val="22"/>
        </w:rPr>
        <w:t>2)2</w:t>
      </w:r>
      <w:r>
        <w:rPr>
          <w:color w:val="000000"/>
          <w:sz w:val="22"/>
          <w:szCs w:val="22"/>
        </w:rPr>
        <w:t>В    3)0,8мВ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4)0В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>. По двум рельсам, соединенным перпендикулярной перекладиной (см, рис), начинают тянуть перемычку в направ</w:t>
        <w:softHyphen/>
        <w:t xml:space="preserve">лении,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5510</wp:posOffset>
            </wp:positionH>
            <wp:positionV relativeFrom="paragraph">
              <wp:posOffset>90170</wp:posOffset>
            </wp:positionV>
            <wp:extent cx="990600" cy="4933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8414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указанном стрелкой. Вся конструкция расположена в маг</w:t>
        <w:softHyphen/>
        <w:t xml:space="preserve">нитном поле, перпендикулярном плоскости, образуемой рельсами. В каком направлении действует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ила со стороны магнитного поля на возникающий индукционный ток в перемычке?  1)вправо   2)влево  3)в плоскость листа     4)из плоскости лист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</w:rPr>
        <w:t>. При пропускании изменяющегося во времени тока через катушку с сердечником у конца сердечника 1)возникает только переменное магнитное поле          2)возникает только переменное вихревое электрическое поле             3)возникает и переменное магнитное, и переменное вихревое электрическое поле          4)не возникает ни магнитного, ни электрического поле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</w:rPr>
        <w:t>. Исследование явления электромагнитной индук</w:t>
        <w:softHyphen/>
        <w:t>ции послужило основой для создания...      1)генератора электрического тока      2)электродвигателя      3)теплового двигателя     4)лазер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</w:rPr>
        <w:t>. В основе работы электродвигателя лежит      1)действие магнитного поля на проводник с электрическим током    2)электростатическое взаимодействие зарядов       3)явление самоиндукци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ействие электрического поля на электрический заряд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7440</wp:posOffset>
            </wp:positionH>
            <wp:positionV relativeFrom="paragraph">
              <wp:posOffset>167005</wp:posOffset>
            </wp:positionV>
            <wp:extent cx="847725" cy="6642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88" t="7916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1.</w:t>
      </w:r>
      <w:r>
        <w:rPr>
          <w:color w:val="000000"/>
          <w:sz w:val="22"/>
          <w:szCs w:val="22"/>
        </w:rPr>
        <w:t xml:space="preserve"> На рисунке запечатлен </w:t>
      </w:r>
      <w:r>
        <w:rPr>
          <w:iCs/>
          <w:color w:val="000000"/>
          <w:sz w:val="22"/>
          <w:szCs w:val="22"/>
        </w:rPr>
        <w:t>т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омент демонстрации по проверке правила Ленца, когда все предметы неподвижны. Южный полюс магнита находится вблизи сплошного алюминиевого кольца. Коромысло с алюминиевыми кольцами может свободно </w:t>
      </w:r>
      <w:r>
        <w:rPr>
          <w:iCs/>
          <w:color w:val="000000"/>
          <w:sz w:val="22"/>
          <w:szCs w:val="22"/>
        </w:rPr>
        <w:t>вра</w:t>
      </w:r>
      <w:r>
        <w:rPr>
          <w:color w:val="000000"/>
          <w:sz w:val="22"/>
          <w:szCs w:val="22"/>
        </w:rPr>
        <w:t xml:space="preserve">щаться вокруг вертикальной опоры. Если теперь передвинуть магнит вправо, то ближайшее к нему кольцо будет       1)оставаться неподвижным    2)удаляться от магнита             3)совершать колебания         4)перемещаться навстречу магниту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6125</wp:posOffset>
            </wp:positionH>
            <wp:positionV relativeFrom="paragraph">
              <wp:posOffset>121285</wp:posOffset>
            </wp:positionV>
            <wp:extent cx="1247775" cy="727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93" t="-31" r="48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2</w:t>
      </w:r>
      <w:r>
        <w:rPr>
          <w:color w:val="000000"/>
          <w:sz w:val="22"/>
          <w:szCs w:val="22"/>
        </w:rPr>
        <w:t xml:space="preserve">. На рисунке представлена электрическая схема. В какой лампе после замыкания ключа сила тока позже достигнет своего максимального значения? Сопротивление резистора равно сопротивлению катушки        </w:t>
      </w:r>
      <w:r>
        <w:rPr>
          <w:iCs/>
          <w:color w:val="000000"/>
          <w:sz w:val="22"/>
          <w:szCs w:val="22"/>
        </w:rPr>
        <w:t>1)в 1</w:t>
      </w:r>
      <w:r>
        <w:rPr>
          <w:color w:val="000000"/>
          <w:sz w:val="22"/>
          <w:szCs w:val="22"/>
        </w:rPr>
        <w:t xml:space="preserve">-й     2)во 2-й        3)в3-й      4)во всех одновременно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3</w:t>
      </w:r>
      <w:r>
        <w:rPr>
          <w:color w:val="000000"/>
          <w:sz w:val="22"/>
          <w:szCs w:val="22"/>
        </w:rPr>
        <w:t xml:space="preserve">. С помощью какой(-их) из приведенных ниже формул можно рассчитать индуктивность проволочного витка?   А) </w:t>
      </w:r>
      <w:r>
        <w:rPr>
          <w:smallCaps/>
          <w:color w:val="000000"/>
          <w:sz w:val="22"/>
          <w:szCs w:val="22"/>
          <w:lang w:val="en-US"/>
        </w:rPr>
        <w:t>l</w:t>
      </w:r>
      <w:r>
        <w:rPr>
          <w:smallCaps/>
          <w:color w:val="000000"/>
          <w:sz w:val="22"/>
          <w:szCs w:val="22"/>
        </w:rPr>
        <w:t xml:space="preserve">=Ф/I        Б) </w:t>
      </w:r>
      <w:r>
        <w:rPr>
          <w:smallCaps/>
          <w:color w:val="000000"/>
          <w:sz w:val="22"/>
          <w:szCs w:val="22"/>
          <w:lang w:val="en-US"/>
        </w:rPr>
        <w:t>l</w:t>
      </w:r>
      <w:r>
        <w:rPr>
          <w:smallCaps/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t>ξsi∙∆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/∆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1)только А    2)только Б      3)А и Б      4) ни А, ни Б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7550</wp:posOffset>
            </wp:positionH>
            <wp:positionV relativeFrom="paragraph">
              <wp:posOffset>2540</wp:posOffset>
            </wp:positionV>
            <wp:extent cx="1318260" cy="6864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36" t="-37" r="579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. На рисунке приведен график зависимости силы тока от времени в колебательном контуре. На каком из графиков правильно показан процесс изменения энер</w:t>
        <w:softHyphen/>
        <w:t>гии электрического поля конденсатора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30780</wp:posOffset>
            </wp:positionH>
            <wp:positionV relativeFrom="paragraph">
              <wp:posOffset>143510</wp:posOffset>
            </wp:positionV>
            <wp:extent cx="2319020" cy="7188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2982" r="2103" b="54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862330</wp:posOffset>
            </wp:positionV>
            <wp:extent cx="903605" cy="8902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280" t="-28" r="417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40</wp:posOffset>
            </wp:positionH>
            <wp:positionV relativeFrom="paragraph">
              <wp:posOffset>-94615</wp:posOffset>
            </wp:positionV>
            <wp:extent cx="2296795" cy="72834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49918" r="2103" b="5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</w:rPr>
        <w:t>. В схеме на рисунке после размыкания ключа лам</w:t>
        <w:softHyphen/>
        <w:t>почка еще некоторое время продолжает светить. Сколько энергии вы</w:t>
        <w:softHyphen/>
        <w:t>делится в лампочках, если до размыкания ключа в цепи протекал по</w:t>
        <w:softHyphen/>
        <w:t xml:space="preserve">стоянный ток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? Индуктивность катушки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, сопротивление спирали каждой лампочк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. Сопротивлением провода катушки можно пре</w:t>
        <w:softHyphen/>
        <w:t>небречь. 1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    2)</w:t>
      </w:r>
      <w:r>
        <w:rPr>
          <w:color w:val="000000"/>
          <w:sz w:val="22"/>
          <w:szCs w:val="22"/>
          <w:lang w:val="en-US"/>
        </w:rPr>
        <w:t>LI</w:t>
      </w:r>
      <w:r>
        <w:rPr>
          <w:color w:val="000000"/>
          <w:sz w:val="22"/>
          <w:szCs w:val="22"/>
          <w:vertAlign w:val="superscript"/>
        </w:rPr>
        <w:t xml:space="preserve">2         </w:t>
      </w:r>
      <w:r>
        <w:rPr>
          <w:color w:val="000000"/>
          <w:sz w:val="22"/>
          <w:szCs w:val="22"/>
        </w:rPr>
        <w:t>3)2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    4)</w:t>
      </w:r>
      <w:r>
        <w:rPr>
          <w:color w:val="000000"/>
          <w:sz w:val="22"/>
          <w:szCs w:val="22"/>
          <w:lang w:val="en-US"/>
        </w:rPr>
        <w:t>LI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ЛЕКТРОМАГНИТНЫЕ КОЛЕБАНИЯ И ВОЛНЫ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 xml:space="preserve">. В колебательном контуре после разрядки конденсатора ток исчезает не сразу, а постепенно уменьшается, перезаряжая конденсатор. Это связано с явлением  1)инерции  2)электростатической индукции     3)самоиндукции                4)термоэлектронной эмиссии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62045</wp:posOffset>
            </wp:positionH>
            <wp:positionV relativeFrom="paragraph">
              <wp:posOffset>520065</wp:posOffset>
            </wp:positionV>
            <wp:extent cx="837565" cy="6553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 xml:space="preserve">. В колебательном контуре в начальный момент времени напряжение на конденсаторе максимально. Через какую долю периода Т электромагнитных колебаний напряжение на конденсаторе станет равным нулю?     1)Т/4           2) Т/2    </w:t>
      </w:r>
      <w:r>
        <w:rPr>
          <w:color w:val="000000"/>
          <w:sz w:val="22"/>
          <w:szCs w:val="22"/>
          <w:vertAlign w:val="superscript"/>
        </w:rPr>
        <w:t xml:space="preserve">          </w:t>
      </w:r>
      <w:r>
        <w:rPr>
          <w:color w:val="000000"/>
          <w:sz w:val="22"/>
          <w:szCs w:val="22"/>
        </w:rPr>
        <w:t xml:space="preserve">3) 3Т/4               4) Т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33165</wp:posOffset>
            </wp:positionH>
            <wp:positionV relativeFrom="paragraph">
              <wp:posOffset>592455</wp:posOffset>
            </wp:positionV>
            <wp:extent cx="869315" cy="63817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0" t="3408" r="5423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 xml:space="preserve">. Как изменится период собственных электромагнитных колебаний в контуре (см. рис), если ключ К перевести из положения 1 в положение 2?   1)уменьшится в 4 аза       2)уменьшится в 2 раза       3)увеличится в 2 раза   4)увеличится в 4 раза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33550</wp:posOffset>
            </wp:positionH>
            <wp:positionV relativeFrom="paragraph">
              <wp:posOffset>486410</wp:posOffset>
            </wp:positionV>
            <wp:extent cx="2861310" cy="7664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15964" r="-9" b="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. Проволочная рамка вращается с постоянной угловой ско</w:t>
        <w:softHyphen/>
        <w:t>ростью в однородном магнитном поле (см. рис). Какой из графи</w:t>
        <w:softHyphen/>
        <w:t>ков соответствует зависимости силы тока в рамке от времени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. Напряжение на выходных клеммах генератора ме</w:t>
        <w:softHyphen/>
        <w:t xml:space="preserve">няется по закону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) = 280 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ωt</w:t>
      </w:r>
      <w:r>
        <w:rPr>
          <w:color w:val="000000"/>
          <w:sz w:val="22"/>
          <w:szCs w:val="22"/>
        </w:rPr>
        <w:t>. Действующее значение напряжения в этом случае равно    1)396 В     2)380 В        3)200 В         4) 100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1</w:t>
      </w:r>
      <w:r>
        <w:rPr>
          <w:color w:val="000000"/>
          <w:sz w:val="22"/>
          <w:szCs w:val="22"/>
        </w:rPr>
        <w:t xml:space="preserve">. По участку цепи сопротивлением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течет переменный ток, меняющийся по гармоническому закону. Как изменится мощность переменного тока на этом участке цепи, если действующее значение напряжения на нем уменьшить в 2 раза, а его сопротивление в 4 раза увеличить?                                              1)уменьшится в 16 раз     2)уменьшится в 4 раза     3)увеличится в 4 раза       4)увеличится в 2 раза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2</w:t>
      </w:r>
      <w:r>
        <w:rPr>
          <w:color w:val="000000"/>
          <w:sz w:val="22"/>
          <w:szCs w:val="22"/>
        </w:rPr>
        <w:t>. Повышающий трансформатор на электростанция используется для  1) увеличения силы тока в линиях электропередач    2)увеличения частоты передаваемого напряжения    3)уменьшения частоты передаваемого напряжения         4)уменьшения доли потерянной энергии на линии электропередач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34610</wp:posOffset>
            </wp:positionH>
            <wp:positionV relativeFrom="paragraph">
              <wp:posOffset>654685</wp:posOffset>
            </wp:positionV>
            <wp:extent cx="4338955" cy="2857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6" t="9420" r="-9" b="3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33</w:t>
      </w:r>
      <w:r>
        <w:rPr>
          <w:color w:val="000000"/>
          <w:sz w:val="22"/>
          <w:szCs w:val="22"/>
        </w:rPr>
        <w:t xml:space="preserve">. Выберите правильное(-ые) утверждение(-я):      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Максвелл, опираясь на эксперименты Фарадея по исследованию электромагнитной индукции, теоретически предсказал существование электромагнитных волн.      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Герц, опираясь на теоретические предсказания Максвелл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, обнаружил электромагнитные волны экспериментально.      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Максвелл, опираясь на эксперименты Герца по исследованию электромагнитных волн, создал теорию их распространения в вакууме.      1) только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            2) только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     3) только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        4)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4</w:t>
      </w:r>
      <w:r>
        <w:rPr>
          <w:color w:val="000000"/>
          <w:sz w:val="22"/>
          <w:szCs w:val="22"/>
        </w:rPr>
        <w:t>. При работе радиолокатора - прибора, служащего для определения местоположения тел, используется физическое явление    1)отражения электромагнитных волн   2)преломления электромагнитных волн     3)интерференции электромагнитных волн      4)дифракции электромагнитных волн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</w:rPr>
        <w:t>. Радиосвязь на коротких волнах между радиолюби</w:t>
        <w:softHyphen/>
        <w:t>телями, находящимися на противоположных сторонах Земли, воз</w:t>
        <w:softHyphen/>
        <w:t>можна, так как ионосфера      1)отражает короткие радиоволны     2)поглощает короткие радиоволны        3)пропускает короткие радиоволны      4)преломляет короткие радиоволны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2160</wp:posOffset>
                </wp:positionH>
                <wp:positionV relativeFrom="paragraph">
                  <wp:posOffset>59690</wp:posOffset>
                </wp:positionV>
                <wp:extent cx="1233170" cy="83121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000" cy="831240"/>
                          <a:chOff x="0" y="0"/>
                          <a:chExt cx="1233000" cy="83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rcRect l="3216" t="2227" r="0" b="6710"/>
                          <a:stretch/>
                        </pic:blipFill>
                        <pic:spPr>
                          <a:xfrm>
                            <a:off x="0" y="0"/>
                            <a:ext cx="1233000" cy="831240"/>
                          </a:xfrm>
                          <a:prstGeom prst="rect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908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4.7pt;width:97.1pt;height:65.45pt" coordorigin="5216,94" coordsize="1942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16;top:94;width:1941;height:1308;mso-wrap-style:none;v-text-anchor:middle" type="_x0000_t75">
                  <v:imagedata r:id="rId16" o:detectmouseclick="t"/>
                  <v:stroke color="black" dashstyle="shortdot" joinstyle="miter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31;top:124;width:2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2"/>
          <w:szCs w:val="22"/>
        </w:rPr>
        <w:t>36</w:t>
      </w:r>
      <w:r>
        <w:rPr>
          <w:color w:val="000000"/>
          <w:sz w:val="22"/>
          <w:szCs w:val="22"/>
        </w:rPr>
        <w:t xml:space="preserve">. Для излучения ЭМ волн высокой частоты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</w:t>
        <w:softHyphen/>
        <w:t xml:space="preserve">димо было создать генератор таких волн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рисунке приведена принципиальная схема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тора незатухающих гармонических ко</w:t>
        <w:softHyphen/>
        <w:t xml:space="preserve">лебаний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е транзистора. Какую функцию выполняет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эле</w:t>
        <w:softHyphen/>
        <w:t>мент, обозначенный на схеме цифрой 1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 поставляет энергию  2) задает частоту колебаний   3) осуществляет подключение источника энергии к колебательному контуру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) отслеживает фазу колебания  и "отпирает" транзистор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С какой скоростью вылетает α-частицы из радиоак</w:t>
        <w:softHyphen/>
        <w:t>тивного ядра, если она, попадая в однородное магнитное поле с индук</w:t>
        <w:softHyphen/>
        <w:t xml:space="preserve">цией 1 Тл перпендикулярно его силовым линиям, движется по дуге окружности радиуса 0,5 м (α - частица – ядро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тома гелия, молярная масса гелия 0,004 кг/моль)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.Чему равен период колебаний в колебательном контуре, состоящем из конденсатора емкости С=4 мкф и катушки индуктивности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=1Гн? Ответ выразить в миллисекундах, округлив его до целых.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В таблице показано, как изменялся заряд конденсатора в колебательном контуре с течением времени.  Вычислите индуктивность катушки контура, если емкость конденсатора равна 50 пФ. Ответ выразите в миллигенри.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Емкость конденсатора,  включенного в цепь переменного тока, равна 6 мкФ. Уравнение колебаний напряжения на конденсаторе имеет вид:                         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 = 50 </w:t>
      </w:r>
      <w:r>
        <w:rPr>
          <w:color w:val="000000"/>
          <w:sz w:val="22"/>
          <w:szCs w:val="22"/>
          <w:lang w:val="en-US"/>
        </w:rPr>
        <w:t>cosωt</w:t>
      </w:r>
      <w:r>
        <w:rPr>
          <w:color w:val="000000"/>
          <w:sz w:val="22"/>
          <w:szCs w:val="22"/>
        </w:rPr>
        <w:t>, где все величины выражены в СИ. Найдите амплитуду силы то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. Колебательный контур радиопередатчика содержит конденсатор емкости 0,1 нФ и катушку индуктивности 1 мкГн. На какой длине волны работает радиопередатчик? Скорость света в вакууме 3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с. Ответ округлите до це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Напряжение на обкладках конденсатора в колеба</w:t>
        <w:softHyphen/>
        <w:t xml:space="preserve">тельном контуре изменяется по закону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=20 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iCs/>
          <w:color w:val="000000"/>
          <w:sz w:val="22"/>
          <w:szCs w:val="22"/>
        </w:rPr>
        <w:t>π</w:t>
      </w:r>
      <w:r>
        <w:rPr>
          <w:iCs/>
          <w:color w:val="000000"/>
          <w:sz w:val="22"/>
          <w:szCs w:val="22"/>
          <w:lang w:val="en-US"/>
        </w:rPr>
        <w:t>t</w:t>
      </w:r>
      <w:r>
        <w:rPr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му равна индуктивность контура, если емкость конденсатора 1,8∙10</w:t>
      </w:r>
      <w:r>
        <w:rPr>
          <w:color w:val="000000"/>
          <w:sz w:val="22"/>
          <w:szCs w:val="22"/>
          <w:vertAlign w:val="superscript"/>
        </w:rPr>
        <w:t>-6</w:t>
      </w:r>
      <w:r>
        <w:rPr>
          <w:color w:val="000000"/>
          <w:sz w:val="22"/>
          <w:szCs w:val="22"/>
        </w:rPr>
        <w:t xml:space="preserve"> Ф. Полученный ответ умножьте на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и округлите до десяты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колебательный контур содержит конденсатор емкостью 8 пФ и катушку, индуктивность которой 0,2 мГн. Чему равно максимальное напряжение на обкладках конденсатора, если максимальная сила тока 40 мА?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                                       </w:t>
      </w:r>
      <w:r>
        <w:rPr>
          <w:b/>
          <w:color w:val="000000"/>
          <w:sz w:val="22"/>
          <w:szCs w:val="22"/>
        </w:rPr>
        <w:t>Часть С</w:t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едный куб с длиной ребра а = 0,1 м скользит по столу с постоянной скоростью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= 10 м/с, касаясь стола одной из плос</w:t>
        <w:softHyphen/>
        <w:t>ких поверхностей. Вектор индукции магнитного поля В = 0,2 Тл на</w:t>
        <w:softHyphen/>
        <w:t>правлен вдоль поверхности стола и перпендикулярно вектору ско</w:t>
        <w:softHyphen/>
        <w:t>рости куба. Найдите модуль вектора напряженности электричес</w:t>
        <w:softHyphen/>
        <w:t>кого поля, возникающего внутри металла, и модуль разности потен</w:t>
        <w:softHyphen/>
        <w:t>циалов между центром куба и одной из его вершин.</w:t>
      </w:r>
    </w:p>
    <w:p>
      <w:pPr>
        <w:pStyle w:val="Normal"/>
        <w:shd w:fill="FFFFFF" w:val="clear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2470</wp:posOffset>
            </wp:positionH>
            <wp:positionV relativeFrom="paragraph">
              <wp:posOffset>2540</wp:posOffset>
            </wp:positionV>
            <wp:extent cx="1246505" cy="6477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68" t="14007" r="-20" b="13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Чему равен мак</w:t>
        <w:softHyphen/>
        <w:t>симальный ток в катушке, воз</w:t>
        <w:softHyphen/>
        <w:t xml:space="preserve">никающий в схеме (см. рис) после замыкания ключа? Первоначально заряд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нахо</w:t>
        <w:softHyphen/>
        <w:t xml:space="preserve">дился на одном из конденсаторов. Индуктивность катушки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, емкость конденсаторов С. </w:t>
      </w:r>
    </w:p>
    <w:sectPr>
      <w:type w:val="nextPage"/>
      <w:pgSz w:orient="landscape" w:w="16838" w:h="11906"/>
      <w:pgMar w:left="709" w:right="851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04:00Z</dcterms:created>
  <dc:creator>Nexus</dc:creator>
  <dc:description/>
  <dc:language>en-US</dc:language>
  <cp:lastModifiedBy>Nexus</cp:lastModifiedBy>
  <cp:lastPrinted>2008-02-22T11:21:00Z</cp:lastPrinted>
  <dcterms:modified xsi:type="dcterms:W3CDTF">2008-02-22T08:22:00Z</dcterms:modified>
  <cp:revision>16</cp:revision>
  <dc:subject/>
  <dc:title>МАГНИТНОЕ ПОЛЕ</dc:title>
</cp:coreProperties>
</file>