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ариант 58             </w:t>
      </w:r>
      <w:r>
        <w:rPr>
          <w:bCs/>
          <w:color w:val="000000"/>
          <w:sz w:val="22"/>
          <w:szCs w:val="22"/>
        </w:rPr>
        <w:t>Часть 1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. При свободном падении тела с нулевой начальной скоростью величина его скорости через 1 с равна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через 2 с равна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. Отношение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>1/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 xml:space="preserve">2 </w:t>
      </w:r>
      <w:r>
        <w:rPr>
          <w:color w:val="000000"/>
          <w:sz w:val="20"/>
          <w:szCs w:val="20"/>
        </w:rPr>
        <w:t xml:space="preserve"> равно    </w:t>
      </w:r>
    </w:p>
    <w:p>
      <w:pPr>
        <w:pStyle w:val="Normal"/>
        <w:shd w:fill="FFFFFF" w:val="clear"/>
        <w:autoSpaceDE w:val="false"/>
        <w:ind w:left="426" w:right="-511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0050</wp:posOffset>
            </wp:positionH>
            <wp:positionV relativeFrom="paragraph">
              <wp:posOffset>33020</wp:posOffset>
            </wp:positionV>
            <wp:extent cx="342900" cy="677545"/>
            <wp:effectExtent l="0" t="0" r="0" b="0"/>
            <wp:wrapTight wrapText="bothSides">
              <wp:wrapPolygon edited="0">
                <wp:start x="-2941" y="0"/>
                <wp:lineTo x="-2941" y="26004"/>
                <wp:lineTo x="29405" y="26004"/>
                <wp:lineTo x="29405" y="0"/>
                <wp:lineTo x="-29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78" t="-37" r="24117" b="17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 xml:space="preserve">1) 1     </w:t>
      </w:r>
      <w:r>
        <w:rPr>
          <w:iCs/>
          <w:color w:val="000000"/>
          <w:sz w:val="20"/>
          <w:szCs w:val="20"/>
        </w:rPr>
        <w:t>2)2</w:t>
      </w:r>
      <w:r>
        <w:rPr>
          <w:i/>
          <w:iCs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3) 1/4            4) 1/2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>. Ускорение тела массой 2 кг направлено вертикально вниз и по модулю равно 3 м/с (см. рис). Каков модуль равнодействующей силы и куда она направлена?</w:t>
      </w:r>
      <w:r>
        <w:rPr>
          <w:bCs/>
          <w:color w:val="000000"/>
          <w:sz w:val="20"/>
          <w:szCs w:val="20"/>
        </w:rPr>
        <w:t>1)6Н; вертикально вниз   2)2/3Н; вертикально вверх     3)2/3Н; вертикально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низ  4)6Н; вертикально вверх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>. Во сколько раз сила притяжения Земли к Солнцу меньше силы притяжения Венеры к Солнцу? Масса Венеры составляет 0,8 массы Земли, а расстояние от Солнца до Венеры составляет 0,7 расстояния от Солнца до Земли.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</w:t>
      </w:r>
      <w:r>
        <w:rPr>
          <w:bCs/>
          <w:color w:val="000000"/>
          <w:sz w:val="20"/>
          <w:szCs w:val="20"/>
        </w:rPr>
        <w:t>1) в 0,49 раза     2) в 1,1 раза     3) в 1,6 раза    4) в 6,67 раза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>. Кубик массой 200 г и объемом 250 см   плавает па поверхности воды. Выталкивающая сила, действующая на кубик, равна    1)2,5Н     2)2Н    3)40Н     4)25Н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>. С помощью рычага подняли груз массой 50 кг на высоту 4 см, приложив к другому концу рычага силу 25 Н и опустив этот конец на 1м. Если полезной считать ту часть работы, которая пошла на увеличение потенциальной энергии груза, то КПД рычага равен                                                                  1) 100%   2) 80%     3) 50%    4) 20%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6</w:t>
      </w:r>
      <w:r>
        <w:rPr>
          <w:color w:val="000000"/>
          <w:sz w:val="20"/>
          <w:szCs w:val="20"/>
        </w:rPr>
        <w:t xml:space="preserve">. Если длину математического маятника уменьшить в 4 раза, то частота его малых колебаний    1) уменьшится в 4 раза    2) увеличится в 4 раза    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3) уменьшится в 2 раза     4) увеличится в 2 раза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. На покоящееся тело массой 5 кг начала действовать постоянная сила. Каким должен быть импульс этой силы, чтобы скорость тела возросла до 2м/с? 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1) 0,4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      2) 2,5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    3) 10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4) 20 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8</w:t>
      </w:r>
      <w:r>
        <w:rPr>
          <w:color w:val="000000"/>
          <w:sz w:val="20"/>
          <w:szCs w:val="20"/>
        </w:rPr>
        <w:t>. Температура газа равна 250 К. Средняя кинетическая энергия хаотического движения молекул газа при этом равна     1) -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2</w:t>
      </w:r>
      <w:r>
        <w:rPr>
          <w:color w:val="000000"/>
          <w:sz w:val="20"/>
          <w:szCs w:val="20"/>
        </w:rPr>
        <w:t>Дж      2)2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 xml:space="preserve">10 </w:t>
      </w:r>
      <w:r>
        <w:rPr>
          <w:color w:val="000000"/>
          <w:sz w:val="20"/>
          <w:szCs w:val="20"/>
          <w:vertAlign w:val="superscript"/>
        </w:rPr>
        <w:t>-21</w:t>
      </w:r>
      <w:r>
        <w:rPr>
          <w:color w:val="000000"/>
          <w:sz w:val="20"/>
          <w:szCs w:val="20"/>
        </w:rPr>
        <w:t>Дж     3)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1</w:t>
      </w:r>
      <w:r>
        <w:rPr>
          <w:color w:val="000000"/>
          <w:sz w:val="20"/>
          <w:szCs w:val="20"/>
        </w:rPr>
        <w:t>Дж       4) 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2</w:t>
      </w:r>
      <w:r>
        <w:rPr>
          <w:color w:val="000000"/>
          <w:sz w:val="20"/>
          <w:szCs w:val="20"/>
        </w:rPr>
        <w:t>Дж.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 xml:space="preserve">. Температура тела А равна 273,15 К, температура тела Б равна 100°С. В каком направлении будет происходить теплопередача при тепловом контакте тел?    1) от А к Б          2)от Б к А       3) теплопередачи не будет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2680</wp:posOffset>
                </wp:positionH>
                <wp:positionV relativeFrom="paragraph">
                  <wp:posOffset>113030</wp:posOffset>
                </wp:positionV>
                <wp:extent cx="2084070" cy="95504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955080"/>
                          <a:chOff x="0" y="0"/>
                          <a:chExt cx="2084040" cy="95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1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contrast="6000"/>
                          </a:blip>
                          <a:srcRect l="16325" t="3850" r="6122" b="4479"/>
                          <a:stretch/>
                        </pic:blipFill>
                        <pic:spPr>
                          <a:xfrm>
                            <a:off x="404640" y="52200"/>
                            <a:ext cx="167940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8.9pt;width:164.1pt;height:75.2pt" coordorigin="3768,178" coordsize="3282,15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68;top:178;width:88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b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5;top:260;width:2644;height:142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4) такой температуры, какая указана для тела А, быть не может.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. На рис. А и Б показано нагревание     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некоторого количества идеального газа 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в двух процессах. Как связаны друг с другом 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значения работы газа в этих процессах?   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1)А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 xml:space="preserve">  2)А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>=А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>=0  3)А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>=2А</w:t>
      </w:r>
      <w:r>
        <w:rPr>
          <w:color w:val="000000"/>
          <w:sz w:val="20"/>
          <w:szCs w:val="20"/>
          <w:vertAlign w:val="subscript"/>
        </w:rPr>
        <w:t xml:space="preserve">Б     </w:t>
      </w:r>
      <w:r>
        <w:rPr>
          <w:color w:val="000000"/>
          <w:sz w:val="20"/>
          <w:szCs w:val="20"/>
        </w:rPr>
        <w:t>4)А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>=0,5А</w:t>
      </w:r>
      <w:r>
        <w:rPr>
          <w:color w:val="000000"/>
          <w:sz w:val="20"/>
          <w:szCs w:val="20"/>
          <w:vertAlign w:val="subscript"/>
        </w:rPr>
        <w:t>Б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2795</wp:posOffset>
            </wp:positionH>
            <wp:positionV relativeFrom="paragraph">
              <wp:posOffset>196215</wp:posOffset>
            </wp:positionV>
            <wp:extent cx="1200150" cy="797560"/>
            <wp:effectExtent l="0" t="0" r="0" b="0"/>
            <wp:wrapTight wrapText="bothSides">
              <wp:wrapPolygon edited="0">
                <wp:start x="-73" y="0"/>
                <wp:lineTo x="-73" y="50089"/>
                <wp:lineTo x="46406" y="50089"/>
                <wp:lineTo x="46406" y="0"/>
                <wp:lineTo x="-73" y="0"/>
              </wp:wrapPolygon>
            </wp:wrapTight>
            <wp:docPr id="3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53362" b="57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 xml:space="preserve">. Медь плавится при постоянной температуре 1085°С. </w:t>
      </w:r>
      <w:r>
        <w:rPr>
          <w:bCs/>
          <w:color w:val="000000"/>
          <w:sz w:val="20"/>
          <w:szCs w:val="20"/>
        </w:rPr>
        <w:t xml:space="preserve">Поглощается или выделяется энергия в этом процессе? </w:t>
      </w:r>
      <w:r>
        <w:rPr>
          <w:bCs/>
          <w:iCs/>
          <w:color w:val="000000"/>
          <w:sz w:val="20"/>
          <w:szCs w:val="20"/>
        </w:rPr>
        <w:t>1)</w:t>
      </w:r>
      <w:r>
        <w:rPr>
          <w:bCs/>
          <w:color w:val="000000"/>
          <w:sz w:val="20"/>
          <w:szCs w:val="20"/>
        </w:rPr>
        <w:t xml:space="preserve">поглощается     </w:t>
      </w:r>
      <w:r>
        <w:rPr>
          <w:bCs/>
          <w:iCs/>
          <w:color w:val="000000"/>
          <w:sz w:val="20"/>
          <w:szCs w:val="20"/>
        </w:rPr>
        <w:t>2)</w:t>
      </w:r>
      <w:r>
        <w:rPr>
          <w:bCs/>
          <w:color w:val="000000"/>
          <w:sz w:val="20"/>
          <w:szCs w:val="20"/>
        </w:rPr>
        <w:t>выделяется    3</w:t>
      </w:r>
      <w:r>
        <w:rPr>
          <w:bCs/>
          <w:iCs/>
          <w:color w:val="000000"/>
          <w:sz w:val="20"/>
          <w:szCs w:val="20"/>
        </w:rPr>
        <w:t xml:space="preserve">)не поглощается </w:t>
      </w:r>
      <w:r>
        <w:rPr>
          <w:bCs/>
          <w:color w:val="000000"/>
          <w:sz w:val="20"/>
          <w:szCs w:val="20"/>
        </w:rPr>
        <w:t>и не выделяется    4)может поглощаться, может выделяться.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30285</wp:posOffset>
            </wp:positionH>
            <wp:positionV relativeFrom="paragraph">
              <wp:posOffset>-6141720</wp:posOffset>
            </wp:positionV>
            <wp:extent cx="675005" cy="659130"/>
            <wp:effectExtent l="0" t="0" r="0" b="0"/>
            <wp:wrapTight wrapText="bothSides">
              <wp:wrapPolygon edited="0">
                <wp:start x="-21029" y="-4010"/>
                <wp:lineTo x="-21029" y="37909"/>
                <wp:lineTo x="29503" y="37909"/>
                <wp:lineTo x="29503" y="-4010"/>
                <wp:lineTo x="-21029" y="-4010"/>
              </wp:wrapPolygon>
            </wp:wrapTight>
            <wp:docPr id="4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458" t="9545" r="15632" b="3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>. На рис. представлен график зависимости давления идеального одно</w:t>
        <w:softHyphen/>
        <w:t xml:space="preserve">атомного газа от его объема. Газ получил 500 кДж теплоты. Внутренняя энергия газа при этом       </w:t>
      </w:r>
      <w:r>
        <w:rPr>
          <w:bCs/>
          <w:color w:val="000000"/>
          <w:sz w:val="20"/>
          <w:szCs w:val="20"/>
        </w:rPr>
        <w:t>1)не изменилась       2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 xml:space="preserve">увеличилась на 100 кДж         </w:t>
      </w:r>
    </w:p>
    <w:p>
      <w:pPr>
        <w:pStyle w:val="Normal"/>
        <w:shd w:fill="FFFFFF" w:val="clear"/>
        <w:autoSpaceDE w:val="false"/>
        <w:ind w:left="426" w:right="-127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3) уменьшилась на 200 кДж    4)  увеличилась на 300 кДж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</w:rPr>
      </w:pPr>
      <w:r>
        <w:rPr>
          <w:b/>
          <w:color w:val="000000"/>
          <w:sz w:val="20"/>
          <w:szCs w:val="20"/>
        </w:rPr>
        <w:t xml:space="preserve">А13 </w:t>
      </w:r>
      <w:r>
        <w:rPr>
          <w:color w:val="000000"/>
          <w:sz w:val="20"/>
          <w:szCs w:val="20"/>
        </w:rPr>
        <w:t>На рис. изображен график зависимости давления пара с абсолютной температуры. На каком участке пар может быть насыщенным? 1)1-2    2)2-3     3)3-4       4) на всех участках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77565</wp:posOffset>
            </wp:positionH>
            <wp:positionV relativeFrom="paragraph">
              <wp:posOffset>304800</wp:posOffset>
            </wp:positionV>
            <wp:extent cx="1136650" cy="266700"/>
            <wp:effectExtent l="0" t="0" r="0" b="0"/>
            <wp:wrapTight wrapText="bothSides">
              <wp:wrapPolygon edited="0">
                <wp:start x="-1534" y="0"/>
                <wp:lineTo x="-1534" y="25416"/>
                <wp:lineTo x="23138" y="25416"/>
                <wp:lineTo x="23138" y="0"/>
                <wp:lineTo x="-153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02" t="-80" r="6220" b="1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34765</wp:posOffset>
            </wp:positionH>
            <wp:positionV relativeFrom="paragraph">
              <wp:posOffset>663575</wp:posOffset>
            </wp:positionV>
            <wp:extent cx="762000" cy="510540"/>
            <wp:effectExtent l="0" t="0" r="0" b="0"/>
            <wp:wrapTight wrapText="bothSides">
              <wp:wrapPolygon edited="0">
                <wp:start x="-197" y="0"/>
                <wp:lineTo x="-197" y="23941"/>
                <wp:lineTo x="21600" y="23941"/>
                <wp:lineTo x="21600" y="0"/>
                <wp:lineTo x="-19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6" r="-35" b="10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 На рисунке показано расположение двух неподвижных точечных электрических зарядов +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и - 2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. В какой из трех точек - А, В или С - значение модуля напряженности суммарного электрического поля этих зарядов минимально?       1)А      </w:t>
      </w:r>
      <w:r>
        <w:rPr>
          <w:bCs/>
          <w:color w:val="000000"/>
          <w:sz w:val="20"/>
          <w:szCs w:val="20"/>
        </w:rPr>
        <w:t xml:space="preserve">2) В       </w:t>
      </w:r>
      <w:r>
        <w:rPr>
          <w:color w:val="000000"/>
          <w:sz w:val="20"/>
          <w:szCs w:val="20"/>
        </w:rPr>
        <w:t xml:space="preserve">3)С      </w:t>
      </w:r>
      <w:r>
        <w:rPr>
          <w:bCs/>
          <w:color w:val="000000"/>
          <w:sz w:val="20"/>
          <w:szCs w:val="20"/>
        </w:rPr>
        <w:t>4) во всех трех точках модуль напряженности одинаков.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15 </w:t>
      </w:r>
      <w:r>
        <w:rPr>
          <w:color w:val="000000"/>
          <w:sz w:val="20"/>
          <w:szCs w:val="20"/>
        </w:rPr>
        <w:t xml:space="preserve">На рисунке изображен уединенный проводящий полый шар.             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-область полости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-область проводника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-область вне проводника. Шару сообщили отрицательный заряд. В каких областях пространства напряженность электрического поля, создаваемого шаром, отлична от нуля?   1)только в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   2)только во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  3)только в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  4)в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64610</wp:posOffset>
            </wp:positionH>
            <wp:positionV relativeFrom="paragraph">
              <wp:posOffset>495300</wp:posOffset>
            </wp:positionV>
            <wp:extent cx="809625" cy="760095"/>
            <wp:effectExtent l="0" t="0" r="0" b="0"/>
            <wp:wrapTight wrapText="bothSides">
              <wp:wrapPolygon edited="0">
                <wp:start x="-73" y="0"/>
                <wp:lineTo x="-73" y="22434"/>
                <wp:lineTo x="25931" y="22434"/>
                <wp:lineTo x="25931" y="0"/>
                <wp:lineTo x="-73" y="0"/>
              </wp:wrapPolygon>
            </wp:wrapTight>
            <wp:docPr id="7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16647" b="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 Как изменится заряд, проходящий через поперечное сечение проводника, если сила тока уменьшится в 2 раза, а время протекания тока в проводнике увеличится в 2 раза?         1)</w:t>
      </w:r>
      <w:r>
        <w:rPr>
          <w:bCs/>
          <w:color w:val="000000"/>
          <w:sz w:val="20"/>
          <w:szCs w:val="20"/>
        </w:rPr>
        <w:t>увеличится в 2 раза    2)увеличится и 4 раза   3)уменьшится в 4 раза        4)не изменится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14775</wp:posOffset>
            </wp:positionH>
            <wp:positionV relativeFrom="paragraph">
              <wp:posOffset>728980</wp:posOffset>
            </wp:positionV>
            <wp:extent cx="844550" cy="796925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8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При определенном положении ползунка реостата вольтметр показывает 6 В, а амперметр показывает 2 А (см. рис). Чему равно внутреннее сопротивление источника тока? Вольтметр и амперметр считать идеальными.   1) </w:t>
      </w:r>
      <w:r>
        <w:rPr>
          <w:bCs/>
          <w:color w:val="000000"/>
          <w:sz w:val="20"/>
          <w:szCs w:val="20"/>
        </w:rPr>
        <w:t xml:space="preserve">3 Ом      </w:t>
      </w:r>
      <w:r>
        <w:rPr>
          <w:color w:val="000000"/>
          <w:sz w:val="20"/>
          <w:szCs w:val="20"/>
        </w:rPr>
        <w:t xml:space="preserve">2) </w:t>
      </w:r>
      <w:r>
        <w:rPr>
          <w:bCs/>
          <w:color w:val="000000"/>
          <w:sz w:val="20"/>
          <w:szCs w:val="20"/>
        </w:rPr>
        <w:t xml:space="preserve">6 Ом    3) 12 Ом      </w:t>
      </w:r>
      <w:r>
        <w:rPr>
          <w:color w:val="000000"/>
          <w:sz w:val="20"/>
          <w:szCs w:val="20"/>
        </w:rPr>
        <w:t xml:space="preserve">4) </w:t>
      </w:r>
      <w:r>
        <w:rPr>
          <w:bCs/>
          <w:color w:val="000000"/>
          <w:sz w:val="20"/>
          <w:szCs w:val="20"/>
        </w:rPr>
        <w:t>по приведенным данным внутреннее сопротивление источника тока рассчитать нельзя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0965</wp:posOffset>
            </wp:positionH>
            <wp:positionV relativeFrom="paragraph">
              <wp:posOffset>902970</wp:posOffset>
            </wp:positionV>
            <wp:extent cx="752475" cy="725805"/>
            <wp:effectExtent l="0" t="0" r="0" b="0"/>
            <wp:wrapTight wrapText="bothSides">
              <wp:wrapPolygon edited="0">
                <wp:start x="-191" y="0"/>
                <wp:lineTo x="-191" y="21394"/>
                <wp:lineTo x="21600" y="21394"/>
                <wp:lineTo x="21600" y="0"/>
                <wp:lineTo x="-191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 Квадратная рамка расположена в однородном магнитном поле в плоскости линий магнитной индукции так, как показано на рисунке. Направление тока в рамке показано стрелками. Как направлена сила, действующая на сторону (</w:t>
      </w:r>
      <w:r>
        <w:rPr>
          <w:b/>
          <w:color w:val="000000"/>
          <w:sz w:val="20"/>
          <w:szCs w:val="20"/>
        </w:rPr>
        <w:t>ав</w:t>
      </w:r>
      <w:r>
        <w:rPr>
          <w:color w:val="000000"/>
          <w:sz w:val="20"/>
          <w:szCs w:val="20"/>
        </w:rPr>
        <w:t xml:space="preserve">) рамки, со стороны магнитного поля?    1) </w:t>
      </w:r>
      <w:r>
        <w:rPr>
          <w:bCs/>
          <w:color w:val="000000"/>
          <w:sz w:val="20"/>
          <w:szCs w:val="20"/>
        </w:rPr>
        <w:t>перпендикулярно плоскости чертежа, от нас                2) перпендикулярно к плоскости чертежа, к нам    3) вертикально вверх в плоскости чертежа    4)вертикально вниз в плоскости чертежа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36830" distB="36830" distL="24130" distR="24130" simplePos="0" locked="0" layoutInCell="0" allowOverlap="1" relativeHeight="13">
            <wp:simplePos x="0" y="0"/>
            <wp:positionH relativeFrom="page">
              <wp:posOffset>8919845</wp:posOffset>
            </wp:positionH>
            <wp:positionV relativeFrom="paragraph">
              <wp:posOffset>572770</wp:posOffset>
            </wp:positionV>
            <wp:extent cx="1577340" cy="777240"/>
            <wp:effectExtent l="0" t="0" r="0" b="0"/>
            <wp:wrapTight wrapText="bothSides">
              <wp:wrapPolygon edited="0">
                <wp:start x="-2300" y="-1592"/>
                <wp:lineTo x="-2300" y="24488"/>
                <wp:lineTo x="26026" y="24488"/>
                <wp:lineTo x="26026" y="-1592"/>
                <wp:lineTo x="-2300" y="-1592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40" t="6041" r="15610" b="12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 xml:space="preserve"> В однородном магнитном поле вокруг оси АС с одинаковой частотой вращаются две проводящие рамки (см. рис). Площадь рамки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в 2 раза меньше площади рамки </w:t>
      </w:r>
      <w:r>
        <w:rPr>
          <w:bCs/>
          <w:color w:val="000000"/>
          <w:sz w:val="20"/>
          <w:szCs w:val="20"/>
          <w:lang w:val="en-US"/>
        </w:rPr>
        <w:t>II</w:t>
      </w:r>
      <w:r>
        <w:rPr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ношение амплитуд колебаний ЭДС индукции </w:t>
      </w:r>
      <w:r>
        <w:rPr>
          <w:color w:val="000000"/>
          <w:sz w:val="22"/>
          <w:szCs w:val="22"/>
          <w:lang w:val="en-US"/>
        </w:rPr>
        <w:t>ε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ε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, генерируемых в рамках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, равно        </w:t>
      </w:r>
      <w:r>
        <w:rPr>
          <w:bCs/>
          <w:color w:val="000000"/>
          <w:sz w:val="20"/>
          <w:szCs w:val="20"/>
        </w:rPr>
        <w:t xml:space="preserve">1)1:4     </w:t>
      </w:r>
      <w:r>
        <w:rPr>
          <w:color w:val="000000"/>
          <w:sz w:val="20"/>
          <w:szCs w:val="20"/>
        </w:rPr>
        <w:t xml:space="preserve">2)1:2      </w:t>
      </w:r>
      <w:r>
        <w:rPr>
          <w:bCs/>
          <w:color w:val="000000"/>
          <w:sz w:val="20"/>
          <w:szCs w:val="20"/>
        </w:rPr>
        <w:t>3)1:1     4)2:1</w:t>
      </w:r>
    </w:p>
    <w:p>
      <w:pPr>
        <w:pStyle w:val="Normal"/>
        <w:ind w:left="426" w:hanging="426"/>
        <w:rPr/>
      </w:pPr>
      <w:r>
        <w:rPr>
          <w:b/>
          <w:bCs/>
          <w:color w:val="000000"/>
          <w:sz w:val="20"/>
          <w:szCs w:val="20"/>
        </w:rPr>
        <w:t xml:space="preserve">А20 </w:t>
      </w:r>
      <w:r>
        <w:rPr>
          <w:sz w:val="20"/>
          <w:szCs w:val="20"/>
        </w:rPr>
        <w:t>На   рисунке   показано   изменение   силы   тока   I   в   катушке индуктивности от времени t. Модуль ЭДС самоиндукции принимает равные значения в промежутках времени</w:t>
        <w:tab/>
        <w:t xml:space="preserve">   1) (0-1)с и (1-3)с                   2)(3-4)с и (4-7)с      3)(1-3)с и (4-7)с     4) (0-1)с и (3-4)с</w:t>
      </w:r>
    </w:p>
    <w:p>
      <w:pPr>
        <w:pStyle w:val="Normal"/>
        <w:ind w:left="426" w:hanging="284"/>
        <w:rPr/>
      </w:pPr>
      <w:r>
        <w:rPr>
          <w:b/>
          <w:color w:val="000000"/>
          <w:sz w:val="20"/>
          <w:szCs w:val="20"/>
        </w:rPr>
        <w:t>А21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Заряженная частица массой m и зарядом q влетает в однородное магнитное поле с индукцией В перпендикулярно силовым линиям со скоростью υ. Работа, которую совершит сила Лоренца над частицей, равна   1) 0       2) mυ2/2       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75000</wp:posOffset>
            </wp:positionH>
            <wp:positionV relativeFrom="paragraph">
              <wp:posOffset>177800</wp:posOffset>
            </wp:positionV>
            <wp:extent cx="1243330" cy="631190"/>
            <wp:effectExtent l="0" t="0" r="0" b="0"/>
            <wp:wrapTight wrapText="bothSides">
              <wp:wrapPolygon edited="0">
                <wp:start x="-129" y="-2780"/>
                <wp:lineTo x="-129" y="23538"/>
                <wp:lineTo x="21600" y="23538"/>
                <wp:lineTo x="21600" y="-2780"/>
                <wp:lineTo x="-129" y="-278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10503" r="-23" b="8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3)2πqmυ2            4) 2πqmυВ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8020</wp:posOffset>
                </wp:positionH>
                <wp:positionV relativeFrom="paragraph">
                  <wp:posOffset>894080</wp:posOffset>
                </wp:positionV>
                <wp:extent cx="1242695" cy="75501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720" cy="754920"/>
                          <a:chOff x="0" y="0"/>
                          <a:chExt cx="1242720" cy="754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>
                            <a:lum contrast="12000"/>
                          </a:blip>
                          <a:srcRect l="3749" t="11037" r="12827" b="20017"/>
                          <a:stretch/>
                        </pic:blipFill>
                        <pic:spPr>
                          <a:xfrm>
                            <a:off x="0" y="28080"/>
                            <a:ext cx="121356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720" y="0"/>
                            <a:ext cx="3564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8280"/>
                            <a:ext cx="3564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pt;margin-top:70.4pt;width:97.85pt;height:59.5pt" coordorigin="5052,1408" coordsize="1957,1190">
                <v:shape id="shape_0" stroked="f" o:allowincell="f" style="position:absolute;left:5052;top:1452;width:1910;height:11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79;top:1408;width:56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1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  <v:shape id="shape_0" fillcolor="white" stroked="t" o:allowincell="f" style="position:absolute;left:6448;top:1421;width:56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2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. На рис. показан ход лучей при получении четкого изображения предмета на пленке фотоаппарата. При фотографировании более близкого к фотоаппарату предмета линзу объектива придется </w:t>
      </w:r>
      <w:r>
        <w:rPr>
          <w:bCs/>
          <w:color w:val="000000"/>
          <w:sz w:val="20"/>
          <w:szCs w:val="20"/>
        </w:rPr>
        <w:t>1) отодвинуть от пленки      2) придвинуть к пленке   3)повернуть но часовой стрелке 4) повернуть против часовой стрелки</w:t>
      </w:r>
    </w:p>
    <w:p>
      <w:pPr>
        <w:pStyle w:val="Normal"/>
        <w:ind w:left="426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 xml:space="preserve">Изображением точки S (см. рис), полученным </w:t>
      </w:r>
    </w:p>
    <w:p>
      <w:pPr>
        <w:pStyle w:val="Normal"/>
        <w:ind w:left="426" w:hanging="284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бирающей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линзой, является точка:1)1  2)2  3)3 4)4                                         </w:t>
      </w:r>
    </w:p>
    <w:p>
      <w:pPr>
        <w:pStyle w:val="Normal"/>
        <w:ind w:left="426" w:hanging="284"/>
        <w:rPr/>
      </w:pPr>
      <w:r>
        <w:rPr>
          <w:b/>
          <w:color w:val="000000"/>
          <w:sz w:val="20"/>
          <w:szCs w:val="20"/>
        </w:rPr>
        <w:t>А24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На шкале электромагнитных волн за диапазоном                                                               видимого света в сторону увеличения длины волны                                                             следует    1)ультрафиолетовое излучение       2) рентгеновское излучение       3) радиоволны    4) инфракрасное излучение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5</w:t>
      </w:r>
      <w:r>
        <w:rPr>
          <w:color w:val="000000"/>
          <w:sz w:val="20"/>
          <w:szCs w:val="20"/>
        </w:rPr>
        <w:t xml:space="preserve">. Какая частица вызывает следующую ядерную реакцию:  </w:t>
      </w:r>
      <w:r>
        <w:rPr>
          <w:color w:val="000000"/>
          <w:sz w:val="20"/>
          <w:szCs w:val="20"/>
          <w:vertAlign w:val="superscript"/>
        </w:rPr>
        <w:t>27</w:t>
      </w:r>
      <w:r>
        <w:rPr>
          <w:color w:val="000000"/>
          <w:sz w:val="20"/>
          <w:szCs w:val="20"/>
          <w:vertAlign w:val="subscript"/>
        </w:rPr>
        <w:t>13</w:t>
      </w:r>
      <w:r>
        <w:rPr>
          <w:bCs/>
          <w:color w:val="000000"/>
          <w:sz w:val="20"/>
          <w:szCs w:val="20"/>
          <w:lang w:val="en-US"/>
        </w:rPr>
        <w:t>A</w:t>
      </w:r>
      <w:r>
        <w:rPr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+ ? →</w:t>
      </w:r>
      <w:r>
        <w:rPr>
          <w:color w:val="000000"/>
          <w:sz w:val="20"/>
          <w:szCs w:val="20"/>
          <w:vertAlign w:val="superscript"/>
        </w:rPr>
        <w:t>27</w:t>
      </w:r>
      <w:r>
        <w:rPr>
          <w:color w:val="000000"/>
          <w:sz w:val="20"/>
          <w:szCs w:val="20"/>
          <w:vertAlign w:val="subscript"/>
        </w:rPr>
        <w:t>13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+ 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  <w:vertAlign w:val="subscript"/>
        </w:rPr>
        <w:t>2</w:t>
      </w:r>
      <w:r>
        <w:rPr>
          <w:bCs/>
          <w:color w:val="000000"/>
          <w:sz w:val="20"/>
          <w:szCs w:val="20"/>
        </w:rPr>
        <w:t>Не</w:t>
      </w:r>
      <w:r>
        <w:rPr>
          <w:b/>
          <w:bCs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1) </w:t>
      </w:r>
      <w:r>
        <w:rPr>
          <w:bCs/>
          <w:color w:val="000000"/>
          <w:sz w:val="20"/>
          <w:szCs w:val="20"/>
        </w:rPr>
        <w:t>α - частица   2) нейтрон     3) протон      4) γ - квант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. Груз малых размеров массой 2 кг, прикреплённый пружиной жёсткости 100 Н/м к неподвижной точке, движется по окружности радиуса 20 см с постоянной по величине скоростью, скользя по гладкой горизонтальной поверхности. Радиус окружности в 2 раза больше длины пружины в нерастянутом состоянии. Какова скорость груза?  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1) 1 м/с       2) 1,4 м/с     3) 2 м/с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4) 4 </w:t>
      </w:r>
      <w:r>
        <w:rPr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>. Автомобиль, движущийся с выключенным двигателем, на горизонтальном участке дороги имеет скорость 20 м/с. Спустившись по склону горы, образующей угол 30° с горизонтом, автомобиль увеличивает скорость до 30 м/с. Какое расстояние проходит машина под уклон? Трением пренебречь.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1)12,5м   2)25м    3)50м    4)100м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8.</w:t>
      </w:r>
      <w:r>
        <w:rPr>
          <w:color w:val="000000"/>
          <w:sz w:val="20"/>
          <w:szCs w:val="20"/>
        </w:rPr>
        <w:t xml:space="preserve"> При температуре 200 К и давлении   1,6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>Па плотность газа равна 2,4 кг/м . Молярная масса этого газа равна     1)3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кг/моль     2) 230 кг/моль  3)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кг/моль      4)0,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кг/моль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А29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В сосуде имеется перегородка, делящая сосуд на две равные по объему части. В левой части сосуда находится 20 молекул. Сколько молекул можно обнаружить в правой половине сосуда через длительное время после того, как перегородку убрали?  1)20    2)10  3)от 9 до 11   4)от 0 до 20</w:t>
      </w:r>
    </w:p>
    <w:p>
      <w:pPr>
        <w:pStyle w:val="Normal"/>
        <w:ind w:left="426" w:hanging="426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6965</wp:posOffset>
            </wp:positionH>
            <wp:positionV relativeFrom="paragraph">
              <wp:posOffset>521970</wp:posOffset>
            </wp:positionV>
            <wp:extent cx="952500" cy="777875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13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Заряженная частица массой m и зарядом q влетает в однородное магнитное поле с индукцией В перпендикулярно силовым линиям со скоростью υ. Работа, которую совершит сила Лоренца над частицей, равна   1) 0               2) mυ2/2        3)2πqmυ2            4) 2πqmυВ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 2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1.</w:t>
      </w:r>
      <w:r>
        <w:rPr>
          <w:color w:val="000000"/>
          <w:sz w:val="20"/>
          <w:szCs w:val="20"/>
        </w:rPr>
        <w:t xml:space="preserve"> Невесомый стержень длиной 3 м, находящийся в ящике с гладкими дном и стенками, составляет угол 45° с вертикалью (см. рисунок). К стержню на расстоянии 1 м от левого его конца подвешен на нити шар массой 3 кг. Каков модуль горизонтальной составляющей N силы упругости, действующей на нижний конец стержня со стороны ящика?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2.</w:t>
      </w:r>
      <w:r>
        <w:rPr>
          <w:color w:val="000000"/>
          <w:sz w:val="20"/>
          <w:szCs w:val="20"/>
        </w:rPr>
        <w:t xml:space="preserve"> При проведении эксперимента по измерению удельной теплоемкости вещества металлический цилиндр массой 0,15 кг был вынут из кипящей воды и опущен в холодную воду, имеющую температуру 20°С. Масса воды 0,1 кг. После установления теплового равновесия температура металла в воде стала равной 30 °С. Чему равна удельная теплоемкость вещества, из которого сделан цилиндр? Тепловыми потерями пренебречь.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3.</w:t>
      </w:r>
      <w:r>
        <w:rPr>
          <w:color w:val="000000"/>
          <w:sz w:val="20"/>
          <w:szCs w:val="20"/>
        </w:rPr>
        <w:t xml:space="preserve"> Ион, заряд которого равен элементарному заряду, движется в однородном магнитном поле с индукцией В = 0,15 Т л, в плоскости, перпендикулярной В . Радиус дуги, по которой движется ион, равен 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м. Чему равен импульс иона? Полученный ответ умножьте на 10</w:t>
      </w:r>
      <w:r>
        <w:rPr>
          <w:color w:val="000000"/>
          <w:sz w:val="20"/>
          <w:szCs w:val="20"/>
          <w:vertAlign w:val="superscript"/>
        </w:rPr>
        <w:t>24</w:t>
      </w:r>
      <w:r>
        <w:rPr>
          <w:color w:val="000000"/>
          <w:sz w:val="20"/>
          <w:szCs w:val="20"/>
        </w:rPr>
        <w:t xml:space="preserve"> и округлите до целых.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Вагон движется с постоянной по модулю скоростью по рельсам, проложенным по дуге окружности радиусом R = 100м. Ускорение вагона при этом составляет 0,25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За какое время вагон пройдет путь, равный 150 м?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 3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91890</wp:posOffset>
            </wp:positionH>
            <wp:positionV relativeFrom="paragraph">
              <wp:posOffset>772795</wp:posOffset>
            </wp:positionV>
            <wp:extent cx="1047750" cy="805180"/>
            <wp:effectExtent l="0" t="0" r="0" b="0"/>
            <wp:wrapTight wrapText="bothSides">
              <wp:wrapPolygon edited="0">
                <wp:start x="-178" y="0"/>
                <wp:lineTo x="-178" y="24374"/>
                <wp:lineTo x="21600" y="24374"/>
                <wp:lineTo x="21600" y="0"/>
                <wp:lineTo x="-178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6" r="-31" b="1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С1. </w:t>
      </w:r>
      <w:r>
        <w:rPr>
          <w:color w:val="000000"/>
          <w:sz w:val="20"/>
          <w:szCs w:val="20"/>
        </w:rPr>
        <w:t xml:space="preserve">Летящий кусок пластилина нагоняет движущийся по горизонтальной поверхности стола брусок и прилипает к нему. Скорости пластилина и бруска перед ударом сонаправлены и равны соответственно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= 4,5 м/с и 0,25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. Масса бруска в 4 раза больше массы пластилина. Коэффициент трения скольжения между бруском и столом μ = 0,2. На какое расстояние переместится брусок с пластилином к моменту, когда их скорость станет 4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/15?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2. </w:t>
      </w:r>
      <w:r>
        <w:rPr>
          <w:color w:val="000000"/>
          <w:sz w:val="20"/>
          <w:szCs w:val="20"/>
        </w:rPr>
        <w:t xml:space="preserve">Идеальный одноатомный газ в количестве 1 моль сначала изотермически расширился при температуре </w:t>
      </w:r>
      <w:r>
        <w:rPr>
          <w:smallCaps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= 300 К. Затем газ изобарно нагрели, повысив температуру в 3 раза (см. рис) Какое количество теплоты получил газ на участке 2-3?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СЗ</w:t>
      </w:r>
      <w:r>
        <w:rPr>
          <w:color w:val="000000"/>
          <w:sz w:val="20"/>
          <w:szCs w:val="20"/>
        </w:rPr>
        <w:t>. К источнику постоянного тока с внутренним сопротивлением 2 Ом подключен резистор сопротивлением4 Ом. Напряжение на полюсах источника равно 6 В. Какое количество теплоты выделяется во всей цепи в единицу времени?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лоская горизонтальная фигура, ограниченная проводящим контуром,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сопротивление которого R = 5 Ом, находится в однородном магнитном иоле.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 xml:space="preserve">Пока проекция магнитной индукции на вертикаль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равномерно меняется от B</w:t>
      </w:r>
      <w:r>
        <w:rPr>
          <w:sz w:val="20"/>
          <w:szCs w:val="20"/>
          <w:vertAlign w:val="subscript"/>
        </w:rPr>
        <w:t>1Z</w:t>
      </w:r>
      <w:r>
        <w:rPr>
          <w:sz w:val="20"/>
          <w:szCs w:val="20"/>
        </w:rPr>
        <w:t xml:space="preserve"> = 2 Тл до B</w:t>
      </w:r>
      <w:r>
        <w:rPr>
          <w:sz w:val="20"/>
          <w:szCs w:val="20"/>
          <w:vertAlign w:val="subscript"/>
        </w:rPr>
        <w:t>2Z</w:t>
      </w:r>
      <w:r>
        <w:rPr>
          <w:sz w:val="20"/>
          <w:szCs w:val="20"/>
        </w:rPr>
        <w:t xml:space="preserve"> = - 2 Тл, за большой промежуток времени по контуру протекает заряд ∆q = 0,08 Кл. Найдите площадь фигуры.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С5</w:t>
      </w:r>
      <w:r>
        <w:rPr>
          <w:color w:val="000000"/>
          <w:sz w:val="20"/>
          <w:szCs w:val="20"/>
        </w:rPr>
        <w:t>. Образец, содержащий радий, за 1с испускает 3,7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10</w:t>
      </w:r>
      <w:r>
        <w:rPr>
          <w:color w:val="000000"/>
          <w:sz w:val="20"/>
          <w:szCs w:val="20"/>
        </w:rPr>
        <w:t xml:space="preserve"> α -частиц. За 1 ч выделяется энергия Е = 100 Дж. Каков импульс α-частицы? Энергией отдачи ядер, γ-излучением и релятивистским эффектами пренебречь.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С6.</w:t>
      </w:r>
      <w:r>
        <w:rPr>
          <w:color w:val="000000"/>
          <w:sz w:val="20"/>
          <w:szCs w:val="20"/>
        </w:rPr>
        <w:t xml:space="preserve"> Электрическое поле образовано двумя неподвижными, вертикально расположенными, параллельными, разноименно заряженными непроводящими пластинами. Пластины расположены на расстоянии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 = 5 см друг от друга. Напряженность поля между пластинами Е = 10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 В/м. Между пластинами, на равном расстоянии от них, помещен шарик с зарядом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= 10</w:t>
      </w:r>
      <w:r>
        <w:rPr>
          <w:color w:val="000000"/>
          <w:sz w:val="20"/>
          <w:szCs w:val="20"/>
          <w:vertAlign w:val="superscript"/>
        </w:rPr>
        <w:t>-5</w:t>
      </w:r>
      <w:r>
        <w:rPr>
          <w:color w:val="000000"/>
          <w:sz w:val="20"/>
          <w:szCs w:val="20"/>
        </w:rPr>
        <w:t xml:space="preserve"> Кл и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= 10 г. После того как шарик отпустили, он начинает падать. Какую скорость будет иметь шарик, когда коснется одной из пластин?</w:t>
      </w:r>
    </w:p>
    <w:p>
      <w:pPr>
        <w:pStyle w:val="Normal"/>
        <w:ind w:left="426" w:hanging="426"/>
        <w:rPr/>
      </w:pPr>
      <w:r>
        <w:rPr>
          <w:b/>
          <w:i/>
          <w:color w:val="000000"/>
          <w:sz w:val="20"/>
          <w:szCs w:val="20"/>
        </w:rPr>
        <w:t>Единый</w:t>
      </w:r>
      <w:r>
        <w:rPr>
          <w:b/>
          <w:i/>
          <w:color w:val="000000"/>
          <w:sz w:val="16"/>
          <w:szCs w:val="16"/>
        </w:rPr>
        <w:t xml:space="preserve"> государственный экзамен 2005 г.   ФИЗИКА. 10класс.     (58)</w:t>
      </w:r>
    </w:p>
    <w:sectPr>
      <w:type w:val="nextPage"/>
      <w:pgSz w:orient="landscape" w:w="16838" w:h="11906"/>
      <w:pgMar w:left="1134" w:right="820" w:gutter="0" w:header="0" w:top="567" w:footer="0" w:bottom="851"/>
      <w:pgNumType w:fmt="decimal"/>
      <w:cols w:num="2" w:equalWidth="false" w:sep="false">
        <w:col w:w="6931" w:space="708"/>
        <w:col w:w="7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4:45:00Z</dcterms:created>
  <dc:creator>Nexus</dc:creator>
  <dc:description/>
  <dc:language>en-US</dc:language>
  <cp:lastModifiedBy>Nxiss</cp:lastModifiedBy>
  <dcterms:modified xsi:type="dcterms:W3CDTF">2009-05-24T18:10:00Z</dcterms:modified>
  <cp:revision>5</cp:revision>
  <dc:subject/>
  <dc:title>Вариант 58             Часть 1</dc:title>
</cp:coreProperties>
</file>