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Тест 12. Применение первого закона термодинамики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b/>
          <w:bCs/>
          <w:i/>
          <w:color w:val="000000"/>
        </w:rPr>
        <w:t>к процессам в идеальном газе. КПД тепловой машин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А1. Внутренняя энергия 0,8кг аргона при 27º С равн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1) 6,73 Дж;   2) 6731 Дж; 3) 74,79 Дж;   4) 74790 Дж; 5) 14958 Дж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2. Одинаковые массы аргона и неона находятся при 15°С . Внутренние энергии этих газов соответственно:</w:t>
      </w:r>
      <w:r>
        <w:rPr>
          <w:color w:val="000000"/>
          <w:sz w:val="23"/>
          <w:szCs w:val="23"/>
        </w:rPr>
        <w:t xml:space="preserve"> 1) равны;    2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3"/>
          <w:szCs w:val="23"/>
        </w:rPr>
        <w:t>/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3"/>
          <w:szCs w:val="23"/>
        </w:rPr>
        <w:t>= 1/2;     3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3"/>
          <w:szCs w:val="23"/>
        </w:rPr>
        <w:t>/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3"/>
          <w:szCs w:val="23"/>
        </w:rPr>
        <w:t xml:space="preserve"> = 2;      4) 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3"/>
          <w:szCs w:val="23"/>
        </w:rPr>
        <w:t>/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3"/>
          <w:szCs w:val="23"/>
        </w:rPr>
        <w:t xml:space="preserve"> = 4;      5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3"/>
          <w:szCs w:val="23"/>
        </w:rPr>
        <w:t>/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3"/>
          <w:szCs w:val="23"/>
        </w:rPr>
        <w:t xml:space="preserve"> = 1/4.</w:t>
      </w:r>
    </w:p>
    <w:p>
      <w:pPr>
        <w:pStyle w:val="Normal"/>
        <w:shd w:fill="FFFFFF" w:val="clear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3. При изобарном расширении одноатомного газа его объём увеличивается в 3 раза, а внутренняя энергия:                      1) не изменяется;   2) уменьшается в 3 раза;  3) увеличивается в 3 раза;  4) уменьшается в 9 раз;  </w:t>
      </w:r>
    </w:p>
    <w:p>
      <w:pPr>
        <w:pStyle w:val="Normal"/>
        <w:shd w:fill="FFFFFF" w:val="clear"/>
        <w:autoSpaceDE w:val="false"/>
        <w:ind w:left="5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) увеличивается в 9 ра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4. В сосуде объёмом 4л при температуре </w:t>
      </w:r>
      <w:r>
        <w:rPr>
          <w:iCs/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>º</w:t>
      </w:r>
      <w:r>
        <w:rPr>
          <w:iCs/>
          <w:color w:val="000000"/>
          <w:sz w:val="22"/>
          <w:szCs w:val="22"/>
        </w:rPr>
        <w:t xml:space="preserve"> 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ходится идеаль</w:t>
        <w:softHyphen/>
        <w:t>ный одноатомный газ. Внутренняя энергия его равна 600 Дж. Определите концентрацию молекул г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) 4,3∙10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 xml:space="preserve"> -3</w:t>
      </w:r>
      <w:r>
        <w:rPr>
          <w:color w:val="000000"/>
          <w:sz w:val="22"/>
          <w:szCs w:val="22"/>
        </w:rPr>
        <w:t>;    2) 2,5∙10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 xml:space="preserve"> м</w:t>
      </w:r>
      <w:r>
        <w:rPr>
          <w:color w:val="000000"/>
          <w:sz w:val="22"/>
          <w:szCs w:val="22"/>
          <w:vertAlign w:val="superscript"/>
        </w:rPr>
        <w:t xml:space="preserve"> -3</w:t>
      </w:r>
      <w:r>
        <w:rPr>
          <w:color w:val="000000"/>
          <w:sz w:val="22"/>
          <w:szCs w:val="22"/>
        </w:rPr>
        <w:t>;    3) 2,5∙10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 xml:space="preserve"> -3</w:t>
      </w:r>
      <w:r>
        <w:rPr>
          <w:color w:val="000000"/>
          <w:sz w:val="22"/>
          <w:szCs w:val="22"/>
        </w:rPr>
        <w:t>;    4) 4,3∙10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 xml:space="preserve"> -3</w:t>
      </w:r>
      <w:r>
        <w:rPr>
          <w:color w:val="000000"/>
          <w:sz w:val="22"/>
          <w:szCs w:val="22"/>
        </w:rPr>
        <w:t>; 5) 2,5∙10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 xml:space="preserve"> м</w:t>
      </w:r>
      <w:r>
        <w:rPr>
          <w:color w:val="000000"/>
          <w:sz w:val="22"/>
          <w:szCs w:val="22"/>
          <w:vertAlign w:val="superscript"/>
        </w:rPr>
        <w:t xml:space="preserve"> -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5. На сколько изменится внутренняя энергия неона при нагрева</w:t>
        <w:softHyphen/>
        <w:t>нии на 80°С, если газ с плотностью 800г/м</w:t>
      </w:r>
      <w:r>
        <w:rPr>
          <w:color w:val="000000"/>
          <w:sz w:val="22"/>
          <w:szCs w:val="22"/>
          <w:vertAlign w:val="superscript"/>
        </w:rPr>
        <w:t xml:space="preserve"> 3</w:t>
      </w:r>
      <w:r>
        <w:rPr>
          <w:color w:val="000000"/>
          <w:sz w:val="22"/>
          <w:szCs w:val="22"/>
        </w:rPr>
        <w:t xml:space="preserve"> находится в закрытом баллоне объёмом 1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) на 40Дж;       2) на 176 Дж;      3) на 40кДж;      4) на 176кДж;    5) на 4кДж.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</w:rPr>
        <w:t xml:space="preserve">А6. </w:t>
      </w:r>
      <w:r>
        <w:rPr>
          <w:color w:val="000000"/>
          <w:sz w:val="22"/>
          <w:szCs w:val="22"/>
        </w:rPr>
        <w:t>Объём идеального одноатомного газа увеличился в 2 раза, а давление уменьшилось на 60%. Во сколько раз изменилась внутренняя энергия газ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) в 0,2 раза;      2) в 0,4 раза;      3) в 1,6 раз;     4) в 3,2 раза;      5) в 0,8 ра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7.  При изобарном нагревании на 67º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газ совершил работу, равную 16710 Дж. Определите число молей газа.        1) 0,2 моль;   2) 6 моль;   3) 0,03 моль;    4) 30 моль;   5) 3 моль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235585</wp:posOffset>
            </wp:positionV>
            <wp:extent cx="1828800" cy="1371600"/>
            <wp:effectExtent l="0" t="0" r="0" b="0"/>
            <wp:wrapTight wrapText="bothSides">
              <wp:wrapPolygon edited="0">
                <wp:start x="-2844" y="-5199"/>
                <wp:lineTo x="-2844" y="21490"/>
                <wp:lineTo x="23697" y="21490"/>
                <wp:lineTo x="23697" y="-5199"/>
                <wp:lineTo x="-2844" y="-51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66" t="19442" r="7891" b="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8. Газ, находящийся в баллоне емкостью 10 л под давлением 100 кПа при температуре 17º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, изобарно нагревают на 90º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. Опре</w:t>
        <w:softHyphen/>
        <w:t>делите работу внешних си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1)310 Дж; 2)-310Дж;   3)250Дж;    4)-250Дж;    5)~4300Дж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9. 2 моля идеального газа совершили процесс, изображенный на рисунке. Определите работу г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3324Дж;   2) 1662 Дж; 3)3324кДж;   4)1662кДж; 5)6648Дж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10. В вертикальном цилиндрическом сосуде под поршнем массой 5кг площадью </w:t>
      </w:r>
      <w:r>
        <w:rPr>
          <w:i/>
          <w:iCs/>
          <w:color w:val="000000"/>
          <w:sz w:val="22"/>
          <w:szCs w:val="22"/>
        </w:rPr>
        <w:t xml:space="preserve">5 </w:t>
      </w:r>
      <w:r>
        <w:rPr>
          <w:iCs/>
          <w:color w:val="000000"/>
          <w:sz w:val="22"/>
          <w:szCs w:val="22"/>
        </w:rPr>
        <w:t>дм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ходится одноатомный газ. При изобарном нагревании газа поршень поднялся на 50 см. Атмосферное давление нормальное. Какую работу совершил газ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)   2500 Дж;     2) 27500 Дж;      3) 2525 Дж;      4)100025 Дж;          5)   252500 Дж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11. Какая часть количества теплоты, сообщенной одноатомному газу в изобарном процессе, идет на совершение работы?      </w:t>
      </w:r>
      <w:r>
        <w:rPr>
          <w:color w:val="000000"/>
          <w:sz w:val="21"/>
          <w:szCs w:val="21"/>
        </w:rPr>
        <w:t>1)1/5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      2)3/5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      3)4/5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        4)1/2</w:t>
      </w:r>
      <w:r>
        <w:rPr>
          <w:color w:val="000000"/>
          <w:sz w:val="21"/>
          <w:szCs w:val="21"/>
          <w:lang w:val="en-US"/>
        </w:rPr>
        <w:t>Q</w:t>
      </w:r>
      <w:r>
        <w:rPr>
          <w:rFonts w:cs="Arial" w:ascii="Arial" w:hAnsi="Arial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5) 2/5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А12. При изохорном охлаждении внутренняя энергия газа уменьшилась на 200 Дж. Какую работу совершил газ?</w:t>
      </w:r>
      <w:r>
        <w:rPr>
          <w:color w:val="000000"/>
          <w:sz w:val="22"/>
          <w:szCs w:val="22"/>
          <w:lang w:val="en-US"/>
        </w:rPr>
        <w:t xml:space="preserve">                          </w:t>
      </w:r>
      <w:r>
        <w:rPr>
          <w:color w:val="000000"/>
          <w:sz w:val="22"/>
          <w:szCs w:val="22"/>
        </w:rPr>
        <w:t>1)200Дж; 2)-200Дж;   3)-100Дж;    4) 0 Дж;    5)100Дж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13. При изотермическом сжатии газ передал окружающим телам теплоту, равную 550 Дж. Какую работу совершил газ и внешние силы?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)550Дж, -550 Дж;</w:t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2)-550 Дж, 550 Дж;     3)0;     </w:t>
      </w:r>
      <w:r>
        <w:rPr>
          <w:color w:val="000000"/>
          <w:sz w:val="23"/>
          <w:szCs w:val="23"/>
        </w:rPr>
        <w:t>4) 225 Дж, -225 Дж;</w:t>
      </w:r>
      <w:r>
        <w:rPr>
          <w:rFonts w:cs="Arial" w:ascii="Arial" w:hAnsi="Arial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5) -225 Дж, 225 Дж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14. В теплоизолированном сосуде 5 моль одноатомного идеального газа совершают работу, равную 3117 Дж. На сколько уменьшается при этом температура газ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  <w:lang w:val="en-US"/>
        </w:rPr>
        <w:t xml:space="preserve">                  </w:t>
      </w:r>
      <w:r>
        <w:rPr>
          <w:color w:val="000000"/>
          <w:sz w:val="23"/>
          <w:szCs w:val="23"/>
        </w:rPr>
        <w:t xml:space="preserve">1)112К;   2)113К;    3) 50К;      4) 0,02К;       5) </w:t>
      </w:r>
      <w:r>
        <w:rPr>
          <w:color w:val="000000"/>
          <w:sz w:val="23"/>
          <w:szCs w:val="23"/>
          <w:lang w:val="en-US"/>
        </w:rPr>
        <w:t>100</w:t>
      </w:r>
      <w:r>
        <w:rPr>
          <w:color w:val="000000"/>
          <w:sz w:val="23"/>
          <w:szCs w:val="23"/>
        </w:rPr>
        <w:t>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А15. В   цилиндре   под   подвижным поршнем находится кисло</w:t>
        <w:softHyphen/>
        <w:t xml:space="preserve">род массой 2,5кг. Для увеличения температуры на 4К ему сообщили </w:t>
      </w:r>
      <w:r>
        <w:rPr>
          <w:color w:val="000000"/>
          <w:sz w:val="22"/>
          <w:szCs w:val="22"/>
        </w:rPr>
        <w:t>количество теплоты, равное 9160 Дж. Найдите удельную теплоем</w:t>
        <w:softHyphen/>
        <w:t xml:space="preserve">кость кислорода.  </w:t>
      </w:r>
      <w:r>
        <w:rPr>
          <w:color w:val="000000"/>
          <w:sz w:val="21"/>
          <w:szCs w:val="21"/>
        </w:rPr>
        <w:t xml:space="preserve">          1) 13Дж/кг</w:t>
      </w:r>
      <w:r>
        <w:rPr>
          <w:color w:val="000000"/>
          <w:sz w:val="22"/>
          <w:szCs w:val="22"/>
        </w:rPr>
        <w:t>∙К</w:t>
      </w:r>
      <w:r>
        <w:rPr>
          <w:color w:val="000000"/>
          <w:sz w:val="21"/>
          <w:szCs w:val="21"/>
        </w:rPr>
        <w:t>;    2) 916Дж/кг</w:t>
      </w:r>
      <w:r>
        <w:rPr>
          <w:color w:val="000000"/>
          <w:sz w:val="22"/>
          <w:szCs w:val="22"/>
        </w:rPr>
        <w:t>∙К</w:t>
      </w:r>
      <w:r>
        <w:rPr>
          <w:color w:val="000000"/>
          <w:sz w:val="21"/>
          <w:szCs w:val="21"/>
        </w:rPr>
        <w:t>;   3) 91,6 Дж/кг</w:t>
      </w:r>
      <w:r>
        <w:rPr>
          <w:color w:val="000000"/>
          <w:sz w:val="22"/>
          <w:szCs w:val="22"/>
        </w:rPr>
        <w:t>∙К</w:t>
      </w:r>
      <w:r>
        <w:rPr>
          <w:color w:val="000000"/>
          <w:sz w:val="21"/>
          <w:szCs w:val="21"/>
        </w:rPr>
        <w:t>;    4) 130Дж/кг</w:t>
      </w:r>
      <w:r>
        <w:rPr>
          <w:color w:val="000000"/>
          <w:sz w:val="22"/>
          <w:szCs w:val="22"/>
        </w:rPr>
        <w:t>∙К</w:t>
      </w:r>
      <w:r>
        <w:rPr>
          <w:color w:val="000000"/>
          <w:sz w:val="21"/>
          <w:szCs w:val="21"/>
        </w:rPr>
        <w:t>;   5) 0,08 Дж/кг</w:t>
      </w:r>
      <w:r>
        <w:rPr>
          <w:color w:val="000000"/>
          <w:sz w:val="22"/>
          <w:szCs w:val="22"/>
        </w:rPr>
        <w:t>∙К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6. В идеальной тепловой машине за счет каждого килоджоуля энергии, получаемой от нагревателя, совершается работа 300 Дж. Температура холодильника </w:t>
      </w:r>
      <w:r>
        <w:rPr>
          <w:iCs/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º</w:t>
      </w:r>
      <w:r>
        <w:rPr>
          <w:iCs/>
          <w:color w:val="000000"/>
          <w:sz w:val="22"/>
          <w:szCs w:val="22"/>
        </w:rPr>
        <w:t xml:space="preserve"> С</w:t>
      </w:r>
      <w:r>
        <w:rPr>
          <w:i/>
          <w:iCs/>
          <w:color w:val="000000"/>
          <w:sz w:val="22"/>
          <w:szCs w:val="22"/>
        </w:rPr>
        <w:t xml:space="preserve"> . </w:t>
      </w:r>
      <w:r>
        <w:rPr>
          <w:color w:val="000000"/>
          <w:sz w:val="22"/>
          <w:szCs w:val="22"/>
        </w:rPr>
        <w:t xml:space="preserve">Определите температуру нагревател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1)500 К;    2) 400 К;      3) 39 К;        4) 1000К;         5) 429 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7. Определите КПД тепловой машины, если количество теп</w:t>
        <w:softHyphen/>
        <w:t>лоты, получаемой от нагревателя, на 25% больше количества теплоты, передаваемой холодильнику.   1)25%; 2)50%;  3)96%;  4)20%;  5)75%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1.  В закрытом сосуде находится аргон массой 8г при 10º С. Газу сообщают 160 Дж теплоты, и он нагревается до температуры ... (К)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</w:rPr>
        <w:t>В2</w:t>
      </w:r>
      <w:r>
        <w:rPr>
          <w:b/>
          <w:b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повышении температуры одноатомного газа массой 2кг на 50º С при постоянном давлении передано 50кДж теплоты. При таком же нагревании газа при постоянном объёме потребуется  ...  (кДж) теплоты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В3.</w:t>
      </w:r>
      <w:r>
        <w:rPr>
          <w:color w:val="000000"/>
          <w:sz w:val="22"/>
          <w:szCs w:val="22"/>
        </w:rPr>
        <w:t xml:space="preserve">    Идеальная   тепловая   машина   работает   по   циклу   Карно. Температура холодильника ниже температуры нагревателя на 20%. За один  цикл  машина  получает  б кДж теплоты  и  совершает  работу, равную ... (кДж).</w:t>
      </w:r>
    </w:p>
    <w:sectPr>
      <w:type w:val="nextPage"/>
      <w:pgSz w:w="11906" w:h="16838"/>
      <w:pgMar w:left="90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26:00Z</dcterms:created>
  <dc:creator>Nexus</dc:creator>
  <dc:description/>
  <dc:language>en-US</dc:language>
  <cp:lastModifiedBy>Nexus</cp:lastModifiedBy>
  <cp:lastPrinted>2005-12-04T21:01:00Z</cp:lastPrinted>
  <dcterms:modified xsi:type="dcterms:W3CDTF">2007-06-12T07:58:00Z</dcterms:modified>
  <cp:revision>6</cp:revision>
  <dc:subject/>
  <dc:title>Применение первого закона термодинамики к процессам в идеальном газе</dc:title>
</cp:coreProperties>
</file>