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ст 2</w:t>
      </w:r>
    </w:p>
    <w:p>
      <w:pPr>
        <w:pStyle w:val="Normal"/>
        <w:shd w:fill="FFFFFF" w:val="clear"/>
        <w:autoSpaceDE w:val="false"/>
        <w:ind w:left="360" w:hanging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вноускоренное движение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. Равноускоренное движение материальной точки - это такое движение, при котором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</w:t>
      </w:r>
      <w:r>
        <w:rPr>
          <w:color w:val="000000"/>
          <w:sz w:val="22"/>
          <w:szCs w:val="22"/>
          <w:lang w:val="en-US"/>
        </w:rPr>
        <w:t xml:space="preserve">1)    </w:t>
      </w:r>
      <w:r>
        <w:rPr>
          <w:b/>
          <w:i/>
          <w:color w:val="000000"/>
          <w:sz w:val="28"/>
          <w:szCs w:val="28"/>
        </w:rPr>
        <w:t>υ</w:t>
      </w:r>
      <w:r>
        <w:rPr>
          <w:i/>
          <w:iCs/>
          <w:color w:val="000000"/>
          <w:sz w:val="22"/>
          <w:szCs w:val="22"/>
          <w:lang w:val="en-US"/>
        </w:rPr>
        <w:t xml:space="preserve"> = const;    </w:t>
      </w:r>
      <w:r>
        <w:rPr>
          <w:color w:val="000000"/>
          <w:sz w:val="22"/>
          <w:szCs w:val="22"/>
          <w:lang w:val="en-US"/>
        </w:rPr>
        <w:t xml:space="preserve">2) </w:t>
      </w:r>
      <w:r>
        <w:rPr>
          <w:color w:val="000000"/>
          <w:sz w:val="22"/>
          <w:szCs w:val="22"/>
        </w:rPr>
        <w:t>υ</w:t>
      </w:r>
      <w:r>
        <w:rPr>
          <w:color w:val="000000"/>
          <w:sz w:val="22"/>
          <w:szCs w:val="22"/>
          <w:lang w:val="en-US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 xml:space="preserve">const;  </w:t>
      </w:r>
      <w:r>
        <w:rPr>
          <w:color w:val="000000"/>
          <w:sz w:val="22"/>
          <w:szCs w:val="22"/>
          <w:lang w:val="en-US"/>
        </w:rPr>
        <w:t xml:space="preserve">3) </w:t>
      </w:r>
      <w:r>
        <w:rPr>
          <w:b/>
          <w:i/>
          <w:color w:val="000000"/>
          <w:lang w:val="en-US"/>
        </w:rPr>
        <w:t>ā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= 0;   4)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 xml:space="preserve">const; </w:t>
      </w:r>
      <w:r>
        <w:rPr>
          <w:color w:val="000000"/>
          <w:sz w:val="22"/>
          <w:szCs w:val="22"/>
          <w:lang w:val="en-US"/>
        </w:rPr>
        <w:t xml:space="preserve">5) </w:t>
      </w:r>
      <w:r>
        <w:rPr>
          <w:b/>
          <w:i/>
          <w:color w:val="000000"/>
          <w:lang w:val="en-US"/>
        </w:rPr>
        <w:t>ā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= </w:t>
      </w:r>
      <w:r>
        <w:rPr>
          <w:i/>
          <w:iCs/>
          <w:color w:val="000000"/>
          <w:sz w:val="22"/>
          <w:szCs w:val="22"/>
          <w:lang w:val="en-US"/>
        </w:rPr>
        <w:t>const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2. Движение тела описывается уравнением х = 20 + 8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- 3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Определить величину и направление ускорения этого тела   1)3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о направлению начальной скорости;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3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отив направления начальной скорости; 3)1,5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отив направления начальной скорости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4)</w:t>
      </w:r>
      <w:r>
        <w:rPr>
          <w:color w:val="000000"/>
          <w:sz w:val="22"/>
          <w:szCs w:val="22"/>
        </w:rPr>
        <w:t>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о направлению начальной скорости;   5)6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отив направления начальной скорости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57150</wp:posOffset>
            </wp:positionV>
            <wp:extent cx="2057400" cy="1134110"/>
            <wp:effectExtent l="0" t="0" r="0" b="0"/>
            <wp:wrapTight wrapText="bothSides">
              <wp:wrapPolygon edited="0">
                <wp:start x="-4888" y="0"/>
                <wp:lineTo x="-4888" y="21415"/>
                <wp:lineTo x="23706" y="21415"/>
                <wp:lineTo x="23706" y="0"/>
                <wp:lineTo x="-48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26" t="-32" r="73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A3. График зависимости модуля скорости тела от времени приведен на рисунке. Путь, пройденный телом за первые 3 с, равен 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12м;  2)42м;   3)50м;   4)78м;   5)60 м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4. Два автомобиля, находясь на расстоянии 800м, одновременно выехали навстречу друг другу. Первый автомобиль двигался с ускорением 0,4м/с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из состояния покоя, второй равномерно. Автомобили встретились через 40 с. Скорость второго автомобиля равна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8 м/с;   2) 16 м/с;   3)20 м/с;   4) 12 м/с;   5) 28 м/с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5. Автомобиль, пройдя </w:t>
      </w:r>
      <w:r>
        <w:rPr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тановки равноускоренно некоторый путь, достиг скорости 25 м/с. Скорость автомобиля на половине этого пути равна 1)12,5 м/с;    2)6,25 м/с;    3)17,7 м/с;   4)7,05 м/с;   5)15,2 м/с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6. Тело движется равноускоренно из состояния покоя. Во сколько раз путь, пройденный телом за вторую   секунду движения, больше пути, пройденного за первую секунду?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2;   2)3;  3)3/2;  4)4;   5)5/2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7. Во сколько раз надо увеличить начальную скорость брошенного вверх мяча, чтобы время подъема увеличилось вдвое?          1)2;    2) √2;    3)3/2;   4)5/2;   5)3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8. Через 10 с после того, как тело бросили вертикально вверх, оно двигалось со скоростью 20 м/с, направленной вверх. Начальная скорость, с которой его бросили вверх, равна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 20 м/с;   2) 40 м/с;    3)120 м/с;   4) 80 м/с;   5) 60 м/с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9. Камень бросили вертикально вверх со скоростью 30 м/с. Через какое время скорость камня уменьшится в 3 раза?   1)1 с;   2) З с;   3) 2 с;    4)4 с;    5) 1,5 с. 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0. С вертолета сбросили без начальной скорости два груза, причем второй груз на 1 с позже первого. Расстояние между грузами через 2 с после на</w:t>
        <w:softHyphen/>
        <w:t xml:space="preserve">чала падения первого груза равно: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10м;   2) 15м;   3)20м;   4) 30м;   5) 25м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А11.С башни бросили горизонтально камень с начальной скоростью 12 м/с. При увеличении скорости броска в 2 раза время полета камня   1) увеличилось в 2 раза   2) уменьшилось в 2 раза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3) не изменилось   4) увеличилось в √2 раз   5) уменьшилось в √2 раз.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12. Тело, </w:t>
      </w:r>
      <w:r>
        <w:rPr>
          <w:iCs/>
          <w:color w:val="000000"/>
          <w:sz w:val="22"/>
          <w:szCs w:val="22"/>
        </w:rPr>
        <w:t>брошенное горизонтально с башни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пало через 2 с на расстоянии 20 м от ее основания. Начальная скорость тела равна   1)20 м/с;   2)5 м/с;   3)4 м/с;   4)10 м/с;   5) 15 м/с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3. С башни высотой 45 м   бросили горизонтально камень с начальной скоростью 10м/с. На каком расстоянии от основания башни камень упа</w:t>
        <w:softHyphen/>
        <w:t xml:space="preserve">дет на землю?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20м;   2) 30м;   3) 15 м;   4)21,2м;   5)45 м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4. Камень, брошенный горизонтально с башни, упал на землю через 3с на расстоянии 60м от основания башни. Скорость камня в момент падения на землю равна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42,9м/с;   2)22,4м/с;   3)50м/с;   4)36 м/с;  5) 28,2 м/с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5. Минимальная скорость в процессе движения тела, брошенного под углом к горизонту, равна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  <w:lang w:val="en-US"/>
        </w:rPr>
        <w:t>l</w:t>
      </w:r>
      <w:r>
        <w:rPr>
          <w:iCs/>
          <w:color w:val="000000"/>
          <w:sz w:val="22"/>
          <w:szCs w:val="22"/>
        </w:rPr>
        <w:t xml:space="preserve">) </w:t>
      </w:r>
      <w:r>
        <w:rPr>
          <w:iCs/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iCs/>
          <w:color w:val="000000"/>
          <w:sz w:val="22"/>
          <w:szCs w:val="22"/>
          <w:lang w:val="en-US"/>
        </w:rPr>
        <w:t>sinα</w:t>
      </w:r>
      <w:r>
        <w:rPr>
          <w:iCs/>
          <w:color w:val="000000"/>
          <w:sz w:val="22"/>
          <w:szCs w:val="22"/>
        </w:rPr>
        <w:t xml:space="preserve">;   </w:t>
      </w:r>
      <w:r>
        <w:rPr>
          <w:color w:val="000000"/>
          <w:sz w:val="22"/>
          <w:szCs w:val="22"/>
        </w:rPr>
        <w:t>2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>;  3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α</w:t>
      </w:r>
      <w:r>
        <w:rPr>
          <w:color w:val="000000"/>
          <w:sz w:val="22"/>
          <w:szCs w:val="22"/>
        </w:rPr>
        <w:t>;    4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  <w:lang w:val="en-US"/>
        </w:rPr>
        <w:t>tg</w:t>
      </w:r>
      <w:r>
        <w:rPr>
          <w:iCs/>
          <w:color w:val="000000"/>
          <w:sz w:val="22"/>
          <w:szCs w:val="22"/>
          <w:lang w:val="en-US"/>
        </w:rPr>
        <w:t>α</w:t>
      </w:r>
      <w:r>
        <w:rPr>
          <w:color w:val="000000"/>
          <w:sz w:val="22"/>
          <w:szCs w:val="22"/>
        </w:rPr>
        <w:t>;   5)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  <w:lang w:val="en-US"/>
        </w:rPr>
        <w:t>ctg</w:t>
      </w:r>
      <w:r>
        <w:rPr>
          <w:iCs/>
          <w:color w:val="000000"/>
          <w:sz w:val="22"/>
          <w:szCs w:val="22"/>
          <w:lang w:val="en-US"/>
        </w:rPr>
        <w:t>α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16. Снаряд, вылетевший из орудия под углом к горизонту, находился в полете 12 с. Наибольшая высота снаряда равна </w:t>
      </w:r>
    </w:p>
    <w:p>
      <w:pPr>
        <w:pStyle w:val="Normal"/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1)180м;       2) 360м;       3)240м;       4) 120м;       5) 60м.</w:t>
      </w:r>
    </w:p>
    <w:p>
      <w:pPr>
        <w:pStyle w:val="Normal"/>
        <w:shd w:fill="FFFFFF" w:val="clear"/>
        <w:autoSpaceDE w:val="false"/>
        <w:ind w:left="540" w:hanging="54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А17. Тангенс угла, под которым надо бросить тело, чтобы дальность его полета была втрое больше максимальной высоты его подъема, равен   </w:t>
      </w:r>
      <w:r>
        <w:rPr>
          <w:bCs/>
          <w:color w:val="000000"/>
          <w:sz w:val="22"/>
          <w:szCs w:val="22"/>
        </w:rPr>
        <w:t>1)1/2;    2)3/4;     3)4/3;    4)3/2;    5)1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540" w:hanging="54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left="540" w:hanging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color w:val="000000"/>
          <w:sz w:val="22"/>
          <w:szCs w:val="22"/>
        </w:rPr>
        <w:t>В1. Поезд, движущийся со скоростью 20 м/с, проходит от начала торможения до остановки расстояние 1 км. Время торможения поезда равно...(с).</w:t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color w:val="000000"/>
          <w:sz w:val="22"/>
          <w:szCs w:val="22"/>
        </w:rPr>
        <w:t>В2. Свободно падающее тело в последнюю секунду прошло 75 м. Тело упало с высоты... (м).</w:t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color w:val="000000"/>
          <w:sz w:val="22"/>
          <w:szCs w:val="22"/>
        </w:rPr>
        <w:t xml:space="preserve">В3.  Тело бросили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начальной скоростью 20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под углом 60° к горизонту. Тело будет двигаться под углом 45º к горизонту через .. .(с).</w:t>
      </w:r>
    </w:p>
    <w:sectPr>
      <w:type w:val="nextPage"/>
      <w:pgSz w:w="11906" w:h="16838"/>
      <w:pgMar w:left="90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39:00Z</dcterms:created>
  <dc:creator>Nexus</dc:creator>
  <dc:description/>
  <dc:language>en-US</dc:language>
  <cp:lastModifiedBy>Nexus</cp:lastModifiedBy>
  <dcterms:modified xsi:type="dcterms:W3CDTF">2007-09-18T20:39:00Z</dcterms:modified>
  <cp:revision>7</cp:revision>
  <dc:subject/>
  <dc:title>Равноускоренное движение</dc:title>
</cp:coreProperties>
</file>