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ст 3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ращательное движение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</w:rPr>
        <w:t>. Равномерное вращательное движение материальной точки это такое движение, при котором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 xml:space="preserve">1) а=0, </w:t>
      </w:r>
      <w:r>
        <w:rPr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const</w:t>
      </w:r>
      <w:r>
        <w:rPr>
          <w:color w:val="000000"/>
          <w:sz w:val="22"/>
          <w:szCs w:val="22"/>
        </w:rPr>
        <w:t xml:space="preserve">;   2)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const</w:t>
      </w:r>
      <w:r>
        <w:rPr>
          <w:color w:val="000000"/>
          <w:sz w:val="22"/>
          <w:szCs w:val="22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υ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const</w:t>
      </w:r>
      <w:r>
        <w:rPr>
          <w:color w:val="000000"/>
          <w:sz w:val="22"/>
          <w:szCs w:val="22"/>
        </w:rPr>
        <w:t xml:space="preserve">;   3)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cons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const</w:t>
      </w:r>
      <w:r>
        <w:rPr>
          <w:color w:val="000000"/>
          <w:sz w:val="22"/>
          <w:szCs w:val="22"/>
        </w:rPr>
        <w:t xml:space="preserve">; 4)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= 0; </w:t>
      </w:r>
      <w:r>
        <w:rPr>
          <w:b/>
          <w:i/>
          <w:color w:val="000000"/>
          <w:sz w:val="28"/>
          <w:szCs w:val="28"/>
          <w:lang w:val="en-US"/>
        </w:rPr>
        <w:t>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const</w:t>
      </w:r>
      <w:r>
        <w:rPr>
          <w:color w:val="000000"/>
          <w:sz w:val="22"/>
          <w:szCs w:val="22"/>
        </w:rPr>
        <w:t xml:space="preserve">; 5)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2"/>
          <w:szCs w:val="22"/>
        </w:rPr>
        <w:t xml:space="preserve">≠0, </w:t>
      </w:r>
      <w:r>
        <w:rPr>
          <w:b/>
          <w:i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</w:rPr>
        <w:t xml:space="preserve"> =</w:t>
      </w:r>
      <w:r>
        <w:rPr>
          <w:color w:val="000000"/>
          <w:sz w:val="22"/>
          <w:szCs w:val="22"/>
          <w:lang w:val="en-US"/>
        </w:rPr>
        <w:t>const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2. При равномерном движении тела по окружности вектор скорости тела в каждой точке траектории направлен: 1)по радиусу к центру;   2) по радиусу от центра;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2"/>
          <w:szCs w:val="22"/>
        </w:rPr>
        <w:t>3) по касательной в направлении вращения;  4)по касательной против направления вращения;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)произвольным образом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A3. Велосипедист едет со скоростью 20 км/ч. Линейная скорость верхних точек обода велосипедного колеса равна 1) 20 км/ч;    2) 30 км/ч;    3) 15 км/ч;  4) 40 км/ч;    5) 28 км/ч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78740</wp:posOffset>
            </wp:positionV>
            <wp:extent cx="800100" cy="723900"/>
            <wp:effectExtent l="0" t="0" r="0" b="0"/>
            <wp:wrapTight wrapText="bothSides">
              <wp:wrapPolygon edited="0">
                <wp:start x="-6480" y="0"/>
                <wp:lineTo x="-6480" y="21310"/>
                <wp:lineTo x="24332" y="21310"/>
                <wp:lineTo x="24332" y="0"/>
                <wp:lineTo x="-64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14" t="-50" r="88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А4. Колесо катится по горизонтальной поверхности без проскальзывания со скоростью 10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. Скорость точки А обода колеса равна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 10м/с;   2) 14 м/с;    3) 20 м/с    4) 28 м/с;   5) 12 м/с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5. Велосипедист движется равномерно по окружности радиусом 10 м и делает    один оборот за 2 минуты. Перемещение велосипедиста за  1 минуту равно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10м:   2) 31,4м;    3) 62,8м:    4) 40м;   5) 20 м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6.  Материальная точка движется  по  окружности  радиусом  2м.  Путь, пройденный материальной точкой за </w:t>
      </w:r>
      <w:r>
        <w:rPr>
          <w:iCs/>
          <w:color w:val="000000"/>
          <w:sz w:val="22"/>
          <w:szCs w:val="22"/>
        </w:rPr>
        <w:t>1/4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орота, равен 1) 3,14м;    2) 2м;    3) 6,28м;    4) 2,82м;    5) 9,42 м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7. Материальная точка равномерно вращается по окружности, совершая один оборот за 2 с. Угловая скорость точки равна: 1)3,14 рад/с;    2) 6,28 рад/с;  3)1,57 рад/с;   4) 2 рад/с;  5) 1 рад/с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8. Минутная стрелка в 1,5 раза длиннее часовой. Отношение между линейными скоростями концов этих стрелок равно       1)20;    2)36;    3)8;   4)18;   5)16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9. Диск радиусом 0,5м равномерно вращается относительно оси, проходящей через его центр, перпендикулярно поверхности. Отношение линейных скоростей двух точек диска равно 2. Максимальное расстояние между этими двумя точками равно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0,15м;    2) 0,75м;   3) 0,25м;    4) 0,3 м;    5) 0,5м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0. Период обращения спутника Земли равен 121,16 мин, высота полета спутника над поверхностью Земли 1700. км. Радиус Земли 6400 км. Линейная скорость спутника равна: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0"/>
          <w:szCs w:val="20"/>
          <w:lang w:val="en-US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5,5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 2) 14,7 ∙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 3)8,8∙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м/с;    4)4,2∙10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м/с;    5)7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м/с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. Велосипедист, двигавшийся с угловой скоростью 0,1 рад/с по окружно</w:t>
        <w:softHyphen/>
        <w:t xml:space="preserve">сти радиусом 100 м, проехал за 30 с путь, равный 1)3м;    2) 100м;    3)300м;    </w:t>
      </w:r>
      <w:r>
        <w:rPr>
          <w:i/>
          <w:iCs/>
          <w:color w:val="000000"/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>30 м;    5) 10м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2. При увеличении в 2 раза радиуса круговой орбиты искусственного спутника Земли скорость движения спутника по орбите увеличили в 4 раза. Период обращения спутника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увеличится в 4 раза;   2) уменьшился в 4 раза;    3) увеличится в 2 раза;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4) уменьшился в 2 раза;   5) не изменился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3. Автомобиль движется без проскальзывания со скоростью 30 м/с. Внешний диаметр колес равен 60 см. Число оборотов колеса за 6,28с равно 1)100;   2)50;   3)10;   4)20;   5)628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4. При равномерном вращении тела по окружности в каждой точке траектории вектор центростремительного ускорения направлен 1) по радиусу к центру;  2) по радиусу от центра;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3) по касательной по направлению вращения;   4) по касательной против направления вращения;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) под углом 45° к касательной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5. Две материальные точки движутся по окружностям с радиусам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 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периодам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, и </w:t>
      </w:r>
      <w:r>
        <w:rPr>
          <w:iCs/>
          <w:color w:val="000000"/>
          <w:sz w:val="22"/>
          <w:szCs w:val="22"/>
        </w:rPr>
        <w:t>Т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ричем  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= </w:t>
      </w:r>
      <w:r>
        <w:rPr>
          <w:iCs/>
          <w:color w:val="000000"/>
          <w:sz w:val="22"/>
          <w:szCs w:val="22"/>
        </w:rPr>
        <w:t>2</w:t>
      </w:r>
      <w:r>
        <w:rPr>
          <w:iCs/>
          <w:color w:val="000000"/>
          <w:sz w:val="22"/>
          <w:szCs w:val="22"/>
          <w:lang w:val="en-US"/>
        </w:rPr>
        <w:t>R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 2</w:t>
      </w:r>
      <w:r>
        <w:rPr>
          <w:iCs/>
          <w:color w:val="000000"/>
          <w:sz w:val="22"/>
          <w:szCs w:val="22"/>
        </w:rPr>
        <w:t>Т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. Отношение их центростремительных ускорений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/</w:t>
      </w:r>
      <w:r>
        <w:rPr>
          <w:i/>
          <w:iCs/>
          <w:color w:val="000000"/>
          <w:sz w:val="22"/>
          <w:szCs w:val="22"/>
        </w:rPr>
        <w:t xml:space="preserve"> а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равно: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2;    2)1/2;   3)4;   4)1/4;   5)5/8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6. Автомобиль проезжает середину выпуклого моста радиусом 90 м. Чтобы центростремительное ускорение автомобиля равнялось ускорению свободного падения, скорость автомобиля должна быть равна: 1)40 м/с;   2) 20 м/с;   3) 30 м/с;    4) 45 м/с;    5) 60 м/с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7. Точка равномерно движется по окружности со скоростью 50 см/с. Вектор   скорости   изменяет   направление   за   время   2   с   на   30 . Центростремительное ускорение точки равно 1)0,7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  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19"/>
          <w:szCs w:val="19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) 1,25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  3)0,26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  4) 0,35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 5) 0,13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color w:val="000000"/>
        </w:rPr>
      </w:pPr>
      <w:r>
        <w:rPr>
          <w:color w:val="000000"/>
        </w:rPr>
        <w:t>Часть В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В1.  Линейная скорость точки, лежащей на ободе колеса в 3 раза больше ли</w:t>
        <w:softHyphen/>
        <w:t>нейной скорости точки, лежащей на 5 см ближе к оси колеса. Радиус ко</w:t>
        <w:softHyphen/>
        <w:t>леса равен ...(см)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В2.  Тонкостенный шар радиусом 1 м вращается   с угловой скоростью 628 рад/с относительно оси, проходящей через его центр. Чтобы в оболочке шара   было   только   одно   отверстие,   минимальная   скорость   пули, пролетающей через центр шара должна быть равна.. .(м/с).,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>В3.  Модули центростремительных ускорений точек земной поверхности, на</w:t>
        <w:softHyphen/>
        <w:t>ходящихся на экваторе и на широте 60°, отличается в ...раз.</w:t>
      </w:r>
    </w:p>
    <w:sectPr>
      <w:type w:val="nextPage"/>
      <w:pgSz w:w="11906" w:h="16838"/>
      <w:pgMar w:left="108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15:00Z</dcterms:created>
  <dc:creator>Nexus</dc:creator>
  <dc:description/>
  <dc:language>en-US</dc:language>
  <cp:lastModifiedBy>Nexus</cp:lastModifiedBy>
  <dcterms:modified xsi:type="dcterms:W3CDTF">2005-10-15T05:58:00Z</dcterms:modified>
  <cp:revision>9</cp:revision>
  <dc:subject/>
  <dc:title>Тест 3</dc:title>
</cp:coreProperties>
</file>