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Тест 15. Потенциал электрического поля</w:t>
      </w:r>
    </w:p>
    <w:p>
      <w:pPr>
        <w:pStyle w:val="Normal"/>
        <w:tabs>
          <w:tab w:val="clear" w:pos="720"/>
          <w:tab w:val="left" w:pos="851" w:leader="none"/>
        </w:tabs>
        <w:ind w:right="142" w:hanging="0"/>
        <w:rPr/>
      </w:pPr>
      <w:r>
        <w:rPr>
          <w:sz w:val="22"/>
          <w:szCs w:val="22"/>
        </w:rPr>
        <w:t>А1. На расстоянии 30 м от уединенного точечного заряда потенциал электрического поля равен 3000В. Величина заряда, создающего электрическое поле, равна 1)1мкКл   2)20мкКл   3)300мкКл  4)10мкКл  5)3мКл.</w:t>
      </w:r>
    </w:p>
    <w:p>
      <w:pPr>
        <w:pStyle w:val="Normal"/>
        <w:ind w:right="142" w:hanging="0"/>
        <w:rPr/>
      </w:pPr>
      <w:r>
        <w:rPr>
          <w:sz w:val="22"/>
          <w:szCs w:val="22"/>
        </w:rPr>
        <w:t>А2. В вершинах квадрата расположены точечные заряды 10,ЗнКл; -6,6нКл; 1,7нКл; -5,4нКл. Определить потенциал поля в центре квадрата, если его диагональ равна 20 см.  1)90 В;    2)216В;    3)0В;    4)108В;   5)45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3. Потенциал на поверхности заряженной металлической сферы равен 100 В. Определить потенциал в точке, расположенной внутри сферы на расстоянии, равном половине радиуса сферы. </w:t>
      </w:r>
    </w:p>
    <w:p>
      <w:pPr>
        <w:pStyle w:val="Normal"/>
        <w:rPr/>
      </w:pPr>
      <w:r>
        <w:rPr>
          <w:sz w:val="22"/>
          <w:szCs w:val="22"/>
        </w:rPr>
        <w:t>1)25В;           2)50В;                    3)75В;              4)100В;              5)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4. Определить потенциал шара, если известно, что на расстоянии 10м от его поверхности потенциал электрического поля равен 20В . Радиус шара 0,1м.   1)202кВ;     2)20кВ;      3) 200 кВ;      4)2,02кВ;       5)2кВ.</w:t>
      </w:r>
    </w:p>
    <w:p>
      <w:pPr>
        <w:pStyle w:val="Normal"/>
        <w:rPr/>
      </w:pPr>
      <w:r>
        <w:rPr>
          <w:sz w:val="22"/>
          <w:szCs w:val="22"/>
        </w:rPr>
        <w:t xml:space="preserve">А5. Металлический шар радиусом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заряженный до потенциала φ, окружают концентрической сферической проводящей оболочкой радиусом 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 Чему станет равен потенциал шара, если оболочку заземлит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) φ ∙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/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;      2) φ;        3) φ ∙ (1-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/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      4) φ ∙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/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;        5)0.</w:t>
        <w:br/>
        <w:t xml:space="preserve">А6. Два шарика радиусами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заряженные до потенциалов φ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φ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соответственно, находятся на большом расстоянии друг от друга. Шарики соединяют длинным тонким проводником. Общий потенциал, установившийся на шариках после соединения, равен: 1) 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φ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φ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 /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)        2) (φ</w:t>
      </w:r>
      <w:r>
        <w:rPr>
          <w:sz w:val="22"/>
          <w:szCs w:val="22"/>
          <w:vertAlign w:val="subscript"/>
        </w:rPr>
        <w:t xml:space="preserve">1  </w:t>
      </w:r>
      <w:r>
        <w:rPr>
          <w:sz w:val="22"/>
          <w:szCs w:val="22"/>
        </w:rPr>
        <w:t>+ φ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∙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/2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sz w:val="22"/>
          <w:szCs w:val="22"/>
        </w:rPr>
        <w:t>3) 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φ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φ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 /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)             4) (φ</w:t>
      </w:r>
      <w:r>
        <w:rPr>
          <w:sz w:val="22"/>
          <w:szCs w:val="22"/>
          <w:vertAlign w:val="subscript"/>
        </w:rPr>
        <w:t xml:space="preserve">1  </w:t>
      </w:r>
      <w:r>
        <w:rPr>
          <w:sz w:val="22"/>
          <w:szCs w:val="22"/>
        </w:rPr>
        <w:t>+ φ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∙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∙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/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)                 5) 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φ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φ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 /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7. Потенциал одной маленькой капли ртути равен φ. При слиянии N таких капель в одну большую ее потенциал станет равен:                1) φ;        2) φ∙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;        3) φ∙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 xml:space="preserve"> 2/3</w:t>
      </w:r>
      <w:r>
        <w:rPr>
          <w:sz w:val="22"/>
          <w:szCs w:val="22"/>
        </w:rPr>
        <w:t>;        4) φ∙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 xml:space="preserve"> 1/3</w:t>
      </w:r>
      <w:r>
        <w:rPr>
          <w:sz w:val="22"/>
          <w:szCs w:val="22"/>
        </w:rPr>
        <w:t>;        5) φ/</w:t>
      </w:r>
      <w:r>
        <w:rPr>
          <w:sz w:val="22"/>
          <w:szCs w:val="22"/>
          <w:lang w:val="en-US"/>
        </w:rPr>
        <w:t>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18785</wp:posOffset>
            </wp:positionH>
            <wp:positionV relativeFrom="paragraph">
              <wp:posOffset>177800</wp:posOffset>
            </wp:positionV>
            <wp:extent cx="1101090" cy="847725"/>
            <wp:effectExtent l="0" t="0" r="0" b="0"/>
            <wp:wrapTight wrapText="bothSides">
              <wp:wrapPolygon edited="0">
                <wp:start x="-1185" y="0"/>
                <wp:lineTo x="-1185" y="21369"/>
                <wp:lineTo x="21600" y="21369"/>
                <wp:lineTo x="21600" y="0"/>
                <wp:lineTo x="-11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74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А8. В однородном электрическом поле с напряженностью 300 В/м положительный заряд перемещается на 2 см перпендикулярно к линиям напряженности. Разность потенциалов между этими точками равна                              1)6В;     2)0;       3) 150В;     4) 600В;      5) 60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9. В электрическом поле положительного точечного заряда q0 из точки 0 в точки В, С, Д, К перемещали один и тот же положитель</w:t>
        <w:softHyphen/>
        <w:t>ный заряд q. Сравните работу сил электрического поля по пере</w:t>
        <w:softHyphen/>
        <w:t>мещению заряда.       1)Ао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&gt; Аов &gt; Аод &gt; Аок;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Ао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&gt; Аод &gt; Аов &gt; Аок;     3)Аов = Аос ≠ Аод = Аок;      4)Аов = Аос = Аод = Аок;    5)Аос = Аод ≠ Аов = Аок;</w:t>
      </w:r>
    </w:p>
    <w:p>
      <w:pPr>
        <w:pStyle w:val="Normal"/>
        <w:rPr/>
      </w:pPr>
      <w:r>
        <w:rPr>
          <w:sz w:val="22"/>
          <w:szCs w:val="22"/>
        </w:rPr>
        <w:t>А10. Два заряда по 1мкКл каждый находятся на расстоянии 50см друг от друга. Какую работу надо совершить, чтобы сблизить их до 5см?      1)0,32Дж;          2)0,16Дж;         3) 9,0мкДж;             4)1,6 Дж;               5) 5Дж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43375</wp:posOffset>
            </wp:positionH>
            <wp:positionV relativeFrom="paragraph">
              <wp:posOffset>15875</wp:posOffset>
            </wp:positionV>
            <wp:extent cx="2582545" cy="381000"/>
            <wp:effectExtent l="0" t="0" r="0" b="0"/>
            <wp:wrapTight wrapText="bothSides">
              <wp:wrapPolygon edited="0">
                <wp:start x="-1185" y="-2325"/>
                <wp:lineTo x="-1185" y="24873"/>
                <wp:lineTo x="22224" y="24873"/>
                <wp:lineTo x="22224" y="-2325"/>
                <wp:lineTo x="-1185" y="-232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08" t="8371" r="2663" b="13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А11. Электрическое поле создано двумя одинаковыми положитель</w:t>
        <w:softHyphen/>
        <w:t>ными зарядами q = 3нКл . Определить работу сил электрического поля по перемещению заряда 2нКл из точки 1 в точку 2, если а=2см.       1) 1,8мкДж;          2) 9 мкДж;           3) 1,2 мкДж;             4) 2,4 мкДж;             5) 6мкДж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12. Какую работу совершают силы электростатического поля напря</w:t>
        <w:softHyphen/>
        <w:t>женностью 100 В/м при перемещении заряда 2 мкКл на 2 см в на</w:t>
        <w:softHyphen/>
        <w:t xml:space="preserve">правлении, составляющем угол 60° к направлению силовых линий.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4мкДж;               2)5мкДж;              3)3,5мкДж;             4) 4,2 мкДж;             5)2мкДж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13. Пылинка массой 10 мг покоится в однородном электрическом поле между пластинами с разностью потенциалов 6,0 кВ. Расстояние между пластинами 6см. Определить заряд пылинки.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0,1нКл;         2)0,1мкКл;            3) 1нКл;                 4)10</w:t>
      </w:r>
      <w:r>
        <w:rPr>
          <w:sz w:val="22"/>
          <w:szCs w:val="22"/>
          <w:vertAlign w:val="superscript"/>
        </w:rPr>
        <w:t>-16</w:t>
      </w:r>
      <w:r>
        <w:rPr>
          <w:sz w:val="22"/>
          <w:szCs w:val="22"/>
        </w:rPr>
        <w:t>Кл;              5)10нКл.</w:t>
      </w:r>
    </w:p>
    <w:p>
      <w:pPr>
        <w:pStyle w:val="Normal"/>
        <w:rPr/>
      </w:pPr>
      <w:r>
        <w:rPr>
          <w:sz w:val="22"/>
          <w:szCs w:val="22"/>
        </w:rPr>
        <w:t>А14. Точечный заряд 10 нКл, находясь в некоторой точке электриче</w:t>
        <w:softHyphen/>
        <w:t>ского поля, обладает потенциальной энергией 10 мкДж. Потенциал этой точки поля равен  1)500 В;     2) 1 В;     3) 1000 В;      4) 5 В;     5) 50 В.</w:t>
      </w:r>
    </w:p>
    <w:p>
      <w:pPr>
        <w:pStyle w:val="Normal"/>
        <w:rPr/>
      </w:pPr>
      <w:r>
        <w:rPr>
          <w:sz w:val="22"/>
          <w:szCs w:val="22"/>
        </w:rPr>
        <w:t>А15. Определить кинетическую энергию заряда 1,4Кл, который из состояния покоя прошел ускоряющую разность потенциалов 500 В.           1)700Дж;     2)350Дж;      3)70Дж;      4) 35 Дж;     5) 500 Дж.</w:t>
      </w:r>
    </w:p>
    <w:p>
      <w:pPr>
        <w:pStyle w:val="Normal"/>
        <w:rPr/>
      </w:pPr>
      <w:r>
        <w:rPr>
          <w:sz w:val="22"/>
          <w:szCs w:val="22"/>
        </w:rPr>
        <w:t>А16. Электрон летит от точки А к точке В под действием сил электри</w:t>
        <w:softHyphen/>
        <w:t>ческого поля. Между точками А и В разность потенциалов 100 В. Какую скорость будет иметь электрон в точке В, если в точке А его скорость была равна 2∙10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>м/с?      1)5,9∙10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>м/с;     2)6,3∙10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>м/с;     3)18,8∙10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>м/с;     4)5,6∙10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>м/с;     5)2,1∙10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>м/с.</w:t>
      </w:r>
    </w:p>
    <w:p>
      <w:pPr>
        <w:pStyle w:val="Normal"/>
        <w:rPr/>
      </w:pPr>
      <w:r>
        <w:rPr>
          <w:sz w:val="22"/>
          <w:szCs w:val="22"/>
        </w:rPr>
        <w:t>А17. Маленький шарик массой 1 г, которому сообщен заряд 0,15мкКл, брошен издалека со скоростью 1м/с в сферу, заряженную зарядом 0,3мкКл. При каком наименьшем значении радиуса сферы шарик достигнет ее поверхности?                   1) 1 м;       2) 0,81м;        3)2м;       4) 0,5м;</w:t>
        <w:tab/>
        <w:t>5) 8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асть В</w:t>
      </w:r>
    </w:p>
    <w:p>
      <w:pPr>
        <w:pStyle w:val="Normal"/>
        <w:rPr/>
      </w:pPr>
      <w:r>
        <w:rPr>
          <w:sz w:val="22"/>
          <w:szCs w:val="22"/>
        </w:rPr>
        <w:t>В1. Два одинаково заряженных шарика, расположенных друг от друга на расстоянии 25см (между центрами), взаимодействуют с силой 10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>Н. До какого потенциала (в кВ) заряжены шарики, если их диаметры 1 см?</w:t>
      </w:r>
    </w:p>
    <w:p>
      <w:pPr>
        <w:pStyle w:val="Normal"/>
        <w:rPr/>
      </w:pPr>
      <w:r>
        <w:rPr>
          <w:sz w:val="22"/>
          <w:szCs w:val="22"/>
        </w:rPr>
        <w:t>В2. Электрическое поле создано точечным зарядом 10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>Кл. Какую работу (в мДж) совершат силы электрического поля, перемещая заряд 2∙10</w:t>
      </w:r>
      <w:r>
        <w:rPr>
          <w:sz w:val="22"/>
          <w:szCs w:val="22"/>
          <w:vertAlign w:val="superscript"/>
        </w:rPr>
        <w:t>-7</w:t>
      </w:r>
      <w:r>
        <w:rPr>
          <w:sz w:val="22"/>
          <w:szCs w:val="22"/>
        </w:rPr>
        <w:t>Кл из точки, находящейся от заряда, создающего поле на расстоянии 15см, в точку, находящуюся от него на расстоянии 25см?</w:t>
      </w:r>
    </w:p>
    <w:p>
      <w:pPr>
        <w:pStyle w:val="Normal"/>
        <w:rPr/>
      </w:pPr>
      <w:r>
        <w:rPr>
          <w:sz w:val="22"/>
          <w:szCs w:val="22"/>
        </w:rPr>
        <w:t>В3. Определить разность потенциалов (в мВ) точек начала и конца пути электрона, на котором энергия его увеличилась в два раза. Начальная скорость электрона 2∙10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м/с.</w:t>
      </w:r>
    </w:p>
    <w:sectPr>
      <w:type w:val="nextPage"/>
      <w:pgSz w:w="11906" w:h="16838"/>
      <w:pgMar w:left="709" w:right="569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7:31:00Z</dcterms:created>
  <dc:creator>Nexus</dc:creator>
  <dc:description/>
  <dc:language>en-US</dc:language>
  <cp:lastModifiedBy>Nexus</cp:lastModifiedBy>
  <cp:lastPrinted>2006-01-05T21:44:00Z</cp:lastPrinted>
  <dcterms:modified xsi:type="dcterms:W3CDTF">2008-01-08T11:08:00Z</dcterms:modified>
  <cp:revision>6</cp:revision>
  <dc:subject/>
  <dc:title/>
</cp:coreProperties>
</file>