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60" w:hanging="18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ст 11. Законы идеального газа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. Определите плотность водорода при 27º и нормальном атмосферном давлении.</w:t>
      </w:r>
    </w:p>
    <w:p>
      <w:pPr>
        <w:pStyle w:val="Normal"/>
        <w:shd w:fill="FFFFFF" w:val="clear"/>
        <w:autoSpaceDE w:val="false"/>
        <w:ind w:left="12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1) 1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      2)0,89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3)0,04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4)0,08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5)0,45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2. В  баллоне находится  газ  при  127º С.  Во сколько  раз  уменьшится давление этого газа,   если 40% его массы выйдет из баллона, а температура при этом понизится на 40 °С ?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) в 11,49 раз;   2) в 2,78 раз;    3) в 2,43 раза;    4) в 7,66 раз;     5) в 1,85 раз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64465</wp:posOffset>
            </wp:positionV>
            <wp:extent cx="914400" cy="914400"/>
            <wp:effectExtent l="0" t="0" r="0" b="0"/>
            <wp:wrapTight wrapText="bothSides">
              <wp:wrapPolygon edited="0">
                <wp:start x="-1847" y="0"/>
                <wp:lineTo x="-1847" y="22510"/>
                <wp:lineTo x="21600" y="22510"/>
                <wp:lineTo x="21600" y="0"/>
                <wp:lineTo x="-18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26" t="-30" r="-23" b="4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3. В воде всплывают пузырьки воздуха. Определите, на какой глубине пузырек имел вдвое   меньший объём,   чем  у поверхности воды. Атмосферное давление нормальное.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1)5м;      2) 20м;       3) 10м;        4) 1м;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5) 100м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4. График какого процесса изображен на рисунке?     1) изотермического;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изобарного; 3) изохорного;  4) адиабатного; 5) среди ответов нет правильного.</w:t>
      </w:r>
    </w:p>
    <w:p>
      <w:pPr>
        <w:pStyle w:val="Normal"/>
        <w:shd w:fill="FFFFFF" w:val="clear"/>
        <w:autoSpaceDE w:val="false"/>
        <w:ind w:left="360" w:hanging="180"/>
        <w:rPr/>
      </w:pPr>
      <w:r>
        <w:rPr>
          <w:color w:val="000000"/>
          <w:sz w:val="22"/>
          <w:szCs w:val="22"/>
        </w:rPr>
        <w:t xml:space="preserve">А5. В закрытом баллоне находится газ при температуре 15 С   и давлении 18атм. При какой температуре давление газа понизится на 2,5 атм?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1)13º С;  2)-25ºС;   3)55°С;   4)2°С;   5)6ºС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6.  Топочные газы при выходе из трубы в атмосферу имеют температуру </w:t>
      </w:r>
      <w:r>
        <w:rPr>
          <w:iCs/>
          <w:color w:val="000000"/>
          <w:sz w:val="22"/>
          <w:szCs w:val="22"/>
        </w:rPr>
        <w:t>177</w:t>
      </w:r>
      <w:r>
        <w:rPr>
          <w:color w:val="000000"/>
          <w:sz w:val="22"/>
          <w:szCs w:val="22"/>
        </w:rPr>
        <w:t>º С, причем объём их уменьшается в 3 раза. Считая атмосферное давление нормальным, определить первоначальную температуру газов. 1)150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;   2) 531ºС;    3) 1350К;    4) 59ºС;      5)804К.</w:t>
      </w:r>
    </w:p>
    <w:p>
      <w:pPr>
        <w:pStyle w:val="Normal"/>
        <w:shd w:fill="FFFFFF" w:val="clear"/>
        <w:autoSpaceDE w:val="false"/>
        <w:ind w:left="720" w:hanging="540"/>
        <w:rPr>
          <w:sz w:val="22"/>
          <w:szCs w:val="22"/>
        </w:rPr>
      </w:pPr>
      <w:r>
        <w:rPr>
          <w:color w:val="000000"/>
          <w:sz w:val="22"/>
          <w:szCs w:val="22"/>
        </w:rPr>
        <w:t>А7. В закрытом сосуде вместимостью 50л находится водород массой 8г и гелий массой 16г. Определите давление газовой смеси, если температура 30ºС. 1)4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Па;   2)4∙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Па;       3)6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Па;    4)6∙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Па;     5) 403 Па.</w:t>
      </w:r>
    </w:p>
    <w:p>
      <w:pPr>
        <w:pStyle w:val="Normal"/>
        <w:shd w:fill="FFFFFF" w:val="clear"/>
        <w:autoSpaceDE w:val="false"/>
        <w:ind w:left="720" w:hanging="540"/>
        <w:rPr>
          <w:sz w:val="22"/>
          <w:szCs w:val="22"/>
        </w:rPr>
      </w:pPr>
      <w:r>
        <w:rPr>
          <w:color w:val="000000"/>
          <w:sz w:val="22"/>
          <w:szCs w:val="22"/>
        </w:rPr>
        <w:t>А8. В каких единицах измеряется физическая величина, вычисляемая по формуле: Р∙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/ν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? К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1) безразмерная величина;    2)К/моль;    3)кг/моль;      4)Дж/моль∙К;      5) К.</w:t>
      </w:r>
    </w:p>
    <w:p>
      <w:pPr>
        <w:pStyle w:val="Normal"/>
        <w:shd w:fill="FFFFFF" w:val="clear"/>
        <w:autoSpaceDE w:val="false"/>
        <w:ind w:left="360" w:hanging="180"/>
        <w:rPr>
          <w:i/>
          <w:i/>
          <w:i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22885</wp:posOffset>
            </wp:positionV>
            <wp:extent cx="1261110" cy="846455"/>
            <wp:effectExtent l="0" t="0" r="0" b="0"/>
            <wp:wrapTight wrapText="bothSides">
              <wp:wrapPolygon edited="0">
                <wp:start x="-145" y="0"/>
                <wp:lineTo x="-145" y="21404"/>
                <wp:lineTo x="21600" y="21404"/>
                <wp:lineTo x="21600" y="0"/>
                <wp:lineTo x="-1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А9.   Как изменялся объем газа в ходе процесса 1-2-3, представленного на рисунке   1)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</w:t>
      </w:r>
      <w:r>
        <w:rPr>
          <w:iCs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iCs/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 xml:space="preserve">;  </w:t>
      </w:r>
      <w:r>
        <w:rPr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4)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&gt;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&gt;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;    </w:t>
      </w:r>
      <w:r>
        <w:rPr>
          <w:iCs/>
          <w:color w:val="000000"/>
          <w:sz w:val="22"/>
          <w:szCs w:val="22"/>
        </w:rPr>
        <w:t>5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0. В результате изобарного охлаждения определенной массы газа его температура изменилась в 3 раза, а плотность газа 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1) увеличилась в 3 раза;    2) уменьшилась в 3 раза;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3) не изменилась;      4) увеличилась в √3;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5) уменьшилась в √3 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1. Как изменится давление идеального газа в закрытом сосуде, если число его молекул уменьшить на 50%, а температуру увеличить в 2 раза?    1) уменьшится в 2 раза;   2) уменьшится в 4 раза;  3) увеличится в 2 раза; 4) не изменится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) увеличится в 4 раза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</w:t>
      </w:r>
      <w:r>
        <w:rPr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Два сосуда, у которых объём одного вдвое меньше другого, заполнены газом. Сосуды соединены трубкой с краном. Каким было давление в первом сосуде, если после открывания крана давление стало равным р? Массы газов одинаковы. 1) 2р;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iCs/>
          <w:color w:val="000000"/>
          <w:sz w:val="22"/>
          <w:szCs w:val="22"/>
        </w:rPr>
        <w:t>2)3/2р;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1/3р;  4)1/2р;  5)</w:t>
      </w:r>
      <w:r>
        <w:rPr>
          <w:iCs/>
          <w:color w:val="000000"/>
          <w:sz w:val="22"/>
          <w:szCs w:val="22"/>
        </w:rPr>
        <w:t>р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3.  Некоторый  газ при температуре 80°С и давлении 4,5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Па имеет плотность 3,5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пределите массу молекулы этого газа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) 4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кг;    2)0.86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кг;   3) 3,8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кг;   4) 0,86∙10</w:t>
      </w:r>
      <w:r>
        <w:rPr>
          <w:color w:val="000000"/>
          <w:sz w:val="22"/>
          <w:szCs w:val="22"/>
          <w:vertAlign w:val="superscript"/>
        </w:rPr>
        <w:t>-28</w:t>
      </w:r>
      <w:r>
        <w:rPr>
          <w:color w:val="000000"/>
          <w:sz w:val="22"/>
          <w:szCs w:val="22"/>
        </w:rPr>
        <w:t>кг;         5)3,8∙10</w:t>
      </w:r>
      <w:r>
        <w:rPr>
          <w:color w:val="000000"/>
          <w:sz w:val="22"/>
          <w:szCs w:val="22"/>
          <w:vertAlign w:val="superscript"/>
        </w:rPr>
        <w:t>-28</w:t>
      </w:r>
      <w:r>
        <w:rPr>
          <w:color w:val="000000"/>
          <w:sz w:val="22"/>
          <w:szCs w:val="22"/>
        </w:rPr>
        <w:t>кг</w:t>
      </w:r>
      <w:r>
        <w:rPr>
          <w:smallCap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4. В трубке находится столбик ртути длиной 100мм. Когда трубка расположена вертикально открытым концом вверх, длина воздушного столбика в закрытом конце 80мм. Какой будет длина воздушного столбика, если трубку расположить горизонтально? Атмосферное давление 740мм.рт.ст.         1)90,8 мм;      2) 80 мм;          3) 81,5 мм;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) 11 мм;         5) 70 мм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5. Баллончик объёмом 10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 содержащий  воздух  при   нормальных условиях,  находится  в  вакууме.  Через трещину за каждую секунду вылетает миллиард молекул. За какое время вылетят все молекулы? 1)2,65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с;    2)2,47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с; 3) 2,47∙10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 с ; 4) 2,65∙10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с ;   5)26,5-10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с 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6. В цилиндре под поршнем находится воздух под давлением 0,2МПа и при температуре 27°С. Какой массы груз надо положить на поршень площадью 30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после нагревания воздуха на 23°С, чтобы объём газа не изменился?    1)60 кг;   2) 5,2 кг;   3)6,7 кг;   4) 52 кг;    5) 4,6 кг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7.  В  комнате  при температуре 20°С   относительная влажность 20%. Сколько надо испарить воды для увеличения влажности до 50%. если объём комнаты 4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1)20кг;           2)21кг;           3)208г;               4)21г;       5)28г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1.  Сосуд, наполненный газом, плотно закрыт пробкой площадью сечения 2,5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До какой температуры надо нагреть газ, чтобы пробка вылетела, если сила трения, удерживающая пробку 12Н? Первоначальное давление воздуха в сосуде и наружное давление 100 кПа, а температура 270К. Газ надо нагреть до ... (°С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2.   В закрытом с обоих концов  горизонтальном  цилиндре скользит  без трения тонкий поршень. С одной стороны поршня находится аммиак (</w:t>
      </w:r>
      <w:r>
        <w:rPr>
          <w:color w:val="000000"/>
          <w:sz w:val="22"/>
          <w:szCs w:val="22"/>
          <w:lang w:val="en-US"/>
        </w:rPr>
        <w:t>N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),  с другой  -  углекислый   газ  </w:t>
      </w:r>
      <w:r>
        <w:rPr>
          <w:iCs/>
          <w:color w:val="000000"/>
          <w:sz w:val="22"/>
          <w:szCs w:val="22"/>
        </w:rPr>
        <w:t>(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).</w:t>
      </w:r>
      <w:r>
        <w:rPr>
          <w:i/>
          <w:i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Массы   газов  одинаковы. Углекислый газ занимает ... часть объема цилиндр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3.  В баллоне объёмом 40л находился кислород под давлением 150атм при 27°С. Часть кислорода использовали и поместили баллон в помещение с температурой -23°С. После  того как баллон принял  температуру помещения, давление в нем стало равным 120 атм. Было израсходовано ... (г) кислорода.</w:t>
      </w:r>
    </w:p>
    <w:p>
      <w:pPr>
        <w:pStyle w:val="Normal"/>
        <w:ind w:left="360"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2:19:00Z</dcterms:created>
  <dc:creator>Nexus</dc:creator>
  <dc:description/>
  <dc:language>en-US</dc:language>
  <cp:lastModifiedBy>Nexus</cp:lastModifiedBy>
  <cp:lastPrinted>2007-11-30T00:11:00Z</cp:lastPrinted>
  <dcterms:modified xsi:type="dcterms:W3CDTF">2007-11-29T21:11:00Z</dcterms:modified>
  <cp:revision>7</cp:revision>
  <dc:subject/>
  <dc:title>Законы идеального газа</dc:title>
</cp:coreProperties>
</file>