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</w:rPr>
        <w:t xml:space="preserve">   </w:t>
      </w:r>
      <w:r>
        <w:rPr>
          <w:b/>
          <w:bCs/>
          <w:i/>
          <w:color w:val="000000"/>
        </w:rPr>
        <w:t>Тест 13. Уравнение теплового баланса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Процессы взаимного перехода механической и тепловой энерг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отность</w:t>
      </w:r>
      <w:r>
        <w:rPr>
          <w:color w:val="000000"/>
          <w:sz w:val="20"/>
          <w:szCs w:val="20"/>
        </w:rPr>
        <w:t xml:space="preserve">:                                    </w:t>
      </w:r>
      <w:r>
        <w:rPr>
          <w:b/>
          <w:i/>
          <w:color w:val="000000"/>
          <w:sz w:val="20"/>
          <w:szCs w:val="20"/>
        </w:rPr>
        <w:t>удельная теплоемкость:                  удельная теплота парообразован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да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000 кг/м</w:t>
      </w:r>
      <w:r>
        <w:rPr>
          <w:color w:val="000000"/>
          <w:sz w:val="20"/>
          <w:szCs w:val="20"/>
          <w:vertAlign w:val="superscript"/>
        </w:rPr>
        <w:t xml:space="preserve">3                                        </w:t>
      </w:r>
      <w:r>
        <w:rPr>
          <w:color w:val="000000"/>
          <w:sz w:val="20"/>
          <w:szCs w:val="20"/>
        </w:rPr>
        <w:t>вода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20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ж/кг∙К                вода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2,26</w:t>
      </w:r>
      <w:r>
        <w:rPr>
          <w:color w:val="000000"/>
          <w:sz w:val="20"/>
          <w:szCs w:val="20"/>
        </w:rPr>
        <w:t>∙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6</w:t>
      </w:r>
      <w:r>
        <w:rPr>
          <w:color w:val="000000"/>
          <w:sz w:val="20"/>
          <w:szCs w:val="20"/>
        </w:rPr>
        <w:t xml:space="preserve"> Дж/кг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ензи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 xml:space="preserve">700 </w:t>
      </w:r>
      <w:r>
        <w:rPr>
          <w:color w:val="000000"/>
          <w:sz w:val="20"/>
          <w:szCs w:val="20"/>
        </w:rPr>
        <w:t>кг/м</w:t>
      </w:r>
      <w:r>
        <w:rPr>
          <w:color w:val="000000"/>
          <w:sz w:val="20"/>
          <w:szCs w:val="20"/>
          <w:vertAlign w:val="superscript"/>
        </w:rPr>
        <w:t xml:space="preserve">3                       </w:t>
      </w:r>
      <w:r>
        <w:rPr>
          <w:color w:val="000000"/>
          <w:sz w:val="20"/>
          <w:szCs w:val="20"/>
        </w:rPr>
        <w:t xml:space="preserve">           водяной пар   2200 Дж/кг∙К                фреон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1,68</w:t>
      </w:r>
      <w:r>
        <w:rPr>
          <w:color w:val="000000"/>
          <w:sz w:val="20"/>
          <w:szCs w:val="20"/>
        </w:rPr>
        <w:t>∙10</w:t>
      </w:r>
      <w:r>
        <w:rPr>
          <w:color w:val="000000"/>
          <w:sz w:val="20"/>
          <w:szCs w:val="20"/>
          <w:vertAlign w:val="superscript"/>
        </w:rPr>
        <w:t>6</w:t>
      </w:r>
      <w:r>
        <w:rPr>
          <w:color w:val="000000"/>
          <w:sz w:val="20"/>
          <w:szCs w:val="20"/>
        </w:rPr>
        <w:t xml:space="preserve"> Дж/кг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температура плавления</w:t>
      </w:r>
      <w:r>
        <w:rPr>
          <w:color w:val="000000"/>
          <w:sz w:val="20"/>
          <w:szCs w:val="20"/>
        </w:rPr>
        <w:t xml:space="preserve">            лед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>210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ж/кг∙К                        </w:t>
      </w:r>
      <w:r>
        <w:rPr>
          <w:b/>
          <w:i/>
          <w:color w:val="000000"/>
          <w:sz w:val="20"/>
          <w:szCs w:val="20"/>
        </w:rPr>
        <w:t>удельная теплота плавлен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винец  327º С                               железо, сталь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60</w:t>
      </w:r>
      <w:r>
        <w:rPr>
          <w:color w:val="000000"/>
          <w:sz w:val="20"/>
          <w:szCs w:val="20"/>
        </w:rPr>
        <w:t xml:space="preserve"> Дж/кг∙К                 лед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3,35∙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Дж/кг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уд. теплота сгорания</w:t>
      </w:r>
      <w:r>
        <w:rPr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 xml:space="preserve">свинец </w:t>
      </w:r>
      <w:r>
        <w:rPr>
          <w:sz w:val="20"/>
          <w:szCs w:val="20"/>
        </w:rPr>
        <w:t xml:space="preserve"> 130 </w:t>
      </w:r>
      <w:r>
        <w:rPr>
          <w:color w:val="000000"/>
          <w:sz w:val="20"/>
          <w:szCs w:val="20"/>
        </w:rPr>
        <w:t>Дж/кг∙К</w:t>
      </w:r>
      <w:r>
        <w:rPr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 xml:space="preserve">свинец </w:t>
      </w:r>
      <w:r>
        <w:rPr>
          <w:sz w:val="20"/>
          <w:szCs w:val="20"/>
        </w:rPr>
        <w:t xml:space="preserve"> 2,5</w:t>
      </w:r>
      <w:r>
        <w:rPr>
          <w:color w:val="000000"/>
          <w:sz w:val="20"/>
          <w:szCs w:val="20"/>
        </w:rPr>
        <w:t>∙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Дж/к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нзин   </w:t>
      </w:r>
      <w:r>
        <w:rPr>
          <w:sz w:val="20"/>
          <w:szCs w:val="20"/>
        </w:rPr>
        <w:t>4,6</w:t>
      </w:r>
      <w:r>
        <w:rPr>
          <w:color w:val="000000"/>
          <w:sz w:val="20"/>
          <w:szCs w:val="20"/>
        </w:rPr>
        <w:t>∙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7</w:t>
      </w:r>
      <w:r>
        <w:rPr>
          <w:color w:val="000000"/>
          <w:sz w:val="20"/>
          <w:szCs w:val="20"/>
        </w:rPr>
        <w:t xml:space="preserve"> Дж/кг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1"/>
          <w:szCs w:val="21"/>
        </w:rPr>
        <w:t>А1</w:t>
      </w:r>
      <w:r>
        <w:rPr>
          <w:b/>
          <w:bCs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Определите массу воды, которую можно нагреть на 100ºС, сообщив ей 840кДж тепло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                       </w:t>
      </w:r>
      <w:r>
        <w:rPr>
          <w:color w:val="000000"/>
          <w:sz w:val="21"/>
          <w:szCs w:val="21"/>
        </w:rPr>
        <w:t>1) 0,536</w:t>
      </w:r>
      <w:r>
        <w:rPr>
          <w:color w:val="000000"/>
          <w:sz w:val="22"/>
          <w:szCs w:val="22"/>
        </w:rPr>
        <w:t>∙</w:t>
      </w:r>
      <w:r>
        <w:rPr>
          <w:rFonts w:cs="Arial"/>
          <w:color w:val="000000"/>
          <w:sz w:val="22"/>
          <w:szCs w:val="22"/>
        </w:rPr>
        <w:t>10</w:t>
      </w:r>
      <w:r>
        <w:rPr>
          <w:rFonts w:cs="Arial"/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1"/>
          <w:szCs w:val="21"/>
        </w:rPr>
        <w:t>кг;    2) 0,536кг;   3)2</w:t>
      </w:r>
      <w:r>
        <w:rPr>
          <w:color w:val="000000"/>
          <w:sz w:val="22"/>
          <w:szCs w:val="22"/>
        </w:rPr>
        <w:t>∙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  <w:vertAlign w:val="superscript"/>
        </w:rPr>
        <w:t>-3</w:t>
      </w:r>
      <w:r>
        <w:rPr>
          <w:color w:val="000000"/>
          <w:sz w:val="21"/>
          <w:szCs w:val="21"/>
        </w:rPr>
        <w:t>кг;      4)2кг;      5) 1,865кг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2. Удельная теплоёмкость никеля в 2 раза больше удельной теплоемкости олова. Во сколько раз количество теплоты, необхо</w:t>
        <w:softHyphen/>
        <w:t>димой для нагревания 10кг никеля на 50ºС, отличается от коли</w:t>
        <w:softHyphen/>
        <w:t>чества теплоты, необходимой для нагревания 50 кг олова на 10ºС ?     1) в0,5 раз;     2) в 0,46 раз;  3) в 2 раза;   4) в 0,53 раза;   5) в 1,9 раз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3. Сколько литров воды при 95°С  надо добавить к 30л воды при 25°</w:t>
      </w:r>
      <w:r>
        <w:rPr>
          <w:iCs/>
          <w:color w:val="000000"/>
          <w:sz w:val="21"/>
          <w:szCs w:val="21"/>
        </w:rPr>
        <w:t>С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, чтобы получить воду с температурой 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7°С ?                        1)18л;    2) 20л;   3) 45л;    4) 50л;    5) 4,5л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4. В сосуд, содержащий 45л воды, впускают 1,5кг водяного пара при 100°С. После конденсации пара температура в сосуде повышается до 30°С . Определите первоначальную температуру воды. Теплоемкостью сосуда пренебречь.  1)11К;   2)283К;    3) 12К;    4) 285К;     5) 120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>А5. Воду массой 4,65кг, взятую при температуре 286К, нагревают до 308К, погружая в воду кусок железа с температурой 500К. Определите массу куска железа. Испарением пренебречь.1)0,2кг; 2)5кг; 3)0,5кг; 4)2кг; 5)1кг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6. Определите КПД холодильника, если для замерзания 2кг воды потребовалось испарить 730 г фреона. Начальная температура воды 283К.    1)70%;    2)0,7%;    3)54,6%;      4)7%;     5)61,5%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73660</wp:posOffset>
            </wp:positionV>
            <wp:extent cx="1943100" cy="1393825"/>
            <wp:effectExtent l="0" t="0" r="0" b="0"/>
            <wp:wrapTight wrapText="bothSides">
              <wp:wrapPolygon edited="0">
                <wp:start x="-88" y="0"/>
                <wp:lineTo x="-88" y="21474"/>
                <wp:lineTo x="21600" y="21474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А7. Во сколько раз различаются удельные теплоемкости двух тел равных масс. Графики изменения температур этих тел от подводимой  теплоты представлены на рисунке.1)в 7 раз; 2)в 2 раза; 3)в 1,3 раза; 4)в 4 раза; 5) рав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8. Определите количество теплоты, необходимое для получе</w:t>
        <w:softHyphen/>
        <w:t xml:space="preserve">ния из 5кг льда с температурой -20°С воды с температурой </w:t>
      </w:r>
      <w:r>
        <w:rPr>
          <w:iCs/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°</w:t>
      </w:r>
      <w:r>
        <w:rPr>
          <w:iCs/>
          <w:color w:val="000000"/>
          <w:sz w:val="21"/>
          <w:szCs w:val="21"/>
        </w:rPr>
        <w:t>С</w:t>
      </w:r>
      <w:r>
        <w:rPr>
          <w:i/>
          <w:iCs/>
          <w:color w:val="000000"/>
          <w:sz w:val="21"/>
          <w:szCs w:val="21"/>
        </w:rPr>
        <w:t xml:space="preserve"> .</w:t>
      </w:r>
      <w:r>
        <w:rPr>
          <w:color w:val="000000"/>
          <w:sz w:val="22"/>
          <w:szCs w:val="22"/>
        </w:rPr>
        <w:t>1) 2,04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Дж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2,2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Дж;   3) 1,99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Дж;   4) 5,25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Дж;   5) 3,68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Дж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9. Два кусочка льда массой по 50г при трении друг о друга нагреваются на 35°С за 10мин. Какая мощность развивается при этом, если на нагревание расходуется 70% совершенной работ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              </w:t>
      </w:r>
      <w:r>
        <w:rPr>
          <w:color w:val="000000"/>
          <w:sz w:val="21"/>
          <w:szCs w:val="21"/>
        </w:rPr>
        <w:t>1)17,5 Вт;   2) 10,5 Вт;   3) 8,75 Вт;    4) 105 Вт;     5) 154 Вт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10. В углубление, сделанное в куске льда, взятого при -10°</w:t>
      </w:r>
      <w:r>
        <w:rPr>
          <w:iCs/>
          <w:color w:val="000000"/>
          <w:sz w:val="21"/>
          <w:szCs w:val="21"/>
        </w:rPr>
        <w:t>С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влит расплавленный свинец при температуре 400°С. Сколько свинца было влито, если он остыл до 0°С и растопил 100гльд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>1) 0,53кг;  2) 0,46кг;  3) 6,85кг;   4) 1,03кг;     5) 0,44к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  <w:lang w:val="en-US"/>
        </w:rPr>
        <w:t>A</w:t>
      </w:r>
      <w:r>
        <w:rPr>
          <w:color w:val="000000"/>
          <w:sz w:val="21"/>
          <w:szCs w:val="21"/>
        </w:rPr>
        <w:t>11. Свинцовая пуля, летящая со скоростью 430м/с, застре</w:t>
        <w:softHyphen/>
        <w:t xml:space="preserve">вает в стене. Начальная температура пули 50°С. На нагревание </w:t>
      </w:r>
      <w:r>
        <w:rPr>
          <w:color w:val="000000"/>
          <w:sz w:val="22"/>
          <w:szCs w:val="22"/>
        </w:rPr>
        <w:t>пули затрачивается 50% кинетической энергии. Какая часть пули расплавится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1)0,41;       2)0,52;     3)0,81;      4)0,24;         5)0,43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2, Стальной лом пневматического отбойного молотка обла</w:t>
        <w:softHyphen/>
        <w:t>дает энергией удара 37,5Дж и делает 1000 ударов в минуту. На сколько повысится температура лома после 3 мин работы, если на нагревание затрачивается 15% всей энергии. Масса лома 1,8кг.  1)500 К;    2) 50 К;    3) 20 К;     4) 200 К;      5) 2000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3. Найдите количество теплоты, выделяющейся при неупру</w:t>
        <w:softHyphen/>
        <w:t>гом соударении двух шариков, двигавшихся навстречу друг другу. Массы шариков 400г и 200г, их скорости до удара 3 м/с и 12 м/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1)250Дж;    2)150Дж;      3) 25 Дж;      4) 6 Дж;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5)15Дж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А14. Электрический чайник мощностью 1200 Вт доводит до кипения 1,5л воды с начальной температурой 2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2"/>
          <w:szCs w:val="22"/>
        </w:rPr>
        <w:t>С за 15 мин. Найдите КПД чайника.                 1)50%;     2)21%;      3)28%;        4)47%;         5)58%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5. Какое количество бензина потребуется для двигателя автомобиля, чтобы проехать 300км, если масса машины 5т, КПД двигателя 20%, а сила трения составляет 0,05 веса машины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1) 123кг;   2)0,82кг;      3) 12,3кг;         4) 81,5кг;         5) 8,15к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vertAlign w:val="subscript"/>
        </w:rPr>
      </w:pPr>
      <w:r>
        <w:rPr>
          <w:color w:val="000000"/>
          <w:sz w:val="22"/>
          <w:szCs w:val="22"/>
        </w:rPr>
        <w:t>А16. В калориметре смешали две жидкости. Теплоемкость первой жидкости в 2 раза меньше, а температура в 4 раза выше, чем у второй жидкости. Какой будет конечная температура смеси? 1)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2  2) 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4   3)3/2Т</w:t>
      </w:r>
      <w:r>
        <w:rPr>
          <w:color w:val="000000"/>
          <w:sz w:val="22"/>
          <w:szCs w:val="22"/>
          <w:vertAlign w:val="subscript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4) 7/4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  5) 3/4Т</w:t>
      </w:r>
      <w:r>
        <w:rPr>
          <w:color w:val="000000"/>
          <w:sz w:val="22"/>
          <w:szCs w:val="22"/>
          <w:vertAlign w:val="subscript"/>
        </w:rPr>
        <w:t>1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color w:val="000000"/>
          <w:sz w:val="22"/>
          <w:szCs w:val="22"/>
        </w:rPr>
        <w:t xml:space="preserve">А17. Удельная теплоемкость рассчитывается по формуле:1) </w:t>
      </w:r>
      <w:r>
        <w:rPr>
          <w:color w:val="000000"/>
          <w:sz w:val="22"/>
          <w:szCs w:val="22"/>
          <w:lang w:val="en-US"/>
        </w:rPr>
        <w:t>μc</w:t>
      </w:r>
      <w:r>
        <w:rPr>
          <w:color w:val="000000"/>
          <w:sz w:val="22"/>
          <w:szCs w:val="22"/>
        </w:rPr>
        <w:t>;  2)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/Δ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;  3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μ</w:t>
      </w:r>
      <w:r>
        <w:rPr>
          <w:color w:val="000000"/>
          <w:sz w:val="22"/>
          <w:szCs w:val="22"/>
        </w:rPr>
        <w:t>Δ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  4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Δ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   5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    </w:t>
      </w:r>
      <w:r>
        <w:rPr>
          <w:b/>
          <w:i/>
          <w:iCs/>
          <w:color w:val="000000"/>
          <w:sz w:val="23"/>
          <w:szCs w:val="23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1. В калориметр, содержащий 100г льда при 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2"/>
          <w:szCs w:val="22"/>
        </w:rPr>
        <w:t>С , впускают пар при 10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2"/>
          <w:szCs w:val="22"/>
        </w:rPr>
        <w:t>С . После того как лед растает, в калориметре ока</w:t>
        <w:softHyphen/>
        <w:t>жется ... (кг) воды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</w:rPr>
        <w:t>В2.</w:t>
      </w:r>
      <w:r>
        <w:rPr>
          <w:color w:val="000000"/>
          <w:sz w:val="22"/>
          <w:szCs w:val="22"/>
        </w:rPr>
        <w:t xml:space="preserve"> Автомобиль массой  5т,   поднимаясь в гору с углом на</w:t>
        <w:softHyphen/>
        <w:t>клона 3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2"/>
          <w:szCs w:val="22"/>
        </w:rPr>
        <w:t>, проходит 400м. КПД двигателя 20%. Коэффициент сопро</w:t>
        <w:softHyphen/>
        <w:t>тивления движению 0,2. Во время подъема сгорает ... (л) бензина.</w:t>
      </w:r>
    </w:p>
    <w:p>
      <w:pPr>
        <w:pStyle w:val="Normal"/>
        <w:rPr/>
      </w:pPr>
      <w:r>
        <w:rPr>
          <w:color w:val="000000"/>
          <w:sz w:val="22"/>
          <w:szCs w:val="22"/>
        </w:rPr>
        <w:t>В3.  В теплую комнату внесли воду, и она нагрелась на 4°</w:t>
      </w:r>
      <w:r>
        <w:rPr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за 15мин. Если в  комнату внести лед такой же массы с температурой 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2"/>
          <w:szCs w:val="22"/>
        </w:rPr>
        <w:t>С , то он растает за ... (мин).</w: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03:00Z</dcterms:created>
  <dc:creator>Nexus</dc:creator>
  <dc:description/>
  <dc:language>en-US</dc:language>
  <cp:lastModifiedBy>Nexus</cp:lastModifiedBy>
  <cp:lastPrinted>2005-12-04T21:58:00Z</cp:lastPrinted>
  <dcterms:modified xsi:type="dcterms:W3CDTF">2007-06-12T17:07:00Z</dcterms:modified>
  <cp:revision>5</cp:revision>
  <dc:subject/>
  <dc:title>Уравнение теплового баланса</dc:title>
</cp:coreProperties>
</file>